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0" w:leader="none"/>
        </w:tabs>
        <w:spacing w:lineRule="exact" w:line="369"/>
        <w:ind w:right="282" w:hanging="0"/>
        <w:rPr/>
      </w:pPr>
      <w:r>
        <w:rPr/>
        <w:tab/>
        <w:tab/>
      </w:r>
    </w:p>
    <w:tbl>
      <w:tblPr>
        <w:tblW w:w="3067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67"/>
      </w:tblGrid>
      <w:tr>
        <w:trPr>
          <w:trHeight w:val="35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3333"/>
                <w:kern w:val="0"/>
              </w:rPr>
            </w:pPr>
            <w:r>
              <w:rPr>
                <w:rFonts w:eastAsia="Times New Roman" w:cs="Arial" w:ascii="Arial" w:hAnsi="Arial"/>
                <w:b/>
                <w:bCs/>
                <w:color w:val="FF3333"/>
                <w:kern w:val="0"/>
              </w:rPr>
              <w:t>BRANŻA ELEKTRYCZNA</w:t>
            </w:r>
          </w:p>
        </w:tc>
      </w:tr>
    </w:tbl>
    <w:p>
      <w:pPr>
        <w:pStyle w:val="Normal"/>
        <w:widowControl/>
        <w:suppressAutoHyphens w:val="false"/>
        <w:spacing w:before="0" w:after="240"/>
        <w:ind w:right="282" w:hanging="0"/>
        <w:textAlignment w:val="auto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widowControl/>
        <w:suppressAutoHyphens w:val="false"/>
        <w:ind w:right="282" w:hanging="0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40"/>
          <w:szCs w:val="40"/>
        </w:rPr>
      </w:pPr>
      <w:r>
        <w:rPr>
          <w:rFonts w:eastAsia="Times New Roman" w:cs="Arial" w:ascii="Arial" w:hAnsi="Arial"/>
          <w:b/>
          <w:bCs/>
          <w:kern w:val="0"/>
          <w:sz w:val="40"/>
          <w:szCs w:val="40"/>
        </w:rPr>
        <w:t>SPECYFIKACJA TECHNICZNA</w:t>
      </w:r>
    </w:p>
    <w:p>
      <w:pPr>
        <w:pStyle w:val="Normal"/>
        <w:widowControl/>
        <w:suppressAutoHyphens w:val="false"/>
        <w:spacing w:before="1131" w:after="0"/>
        <w:ind w:left="993" w:right="282" w:hanging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kern w:val="0"/>
        </w:rPr>
        <w:t>TEMAT: PROJEKT  ROZBUDOWY  SZKOŁY PODSTAWOWEJ WE WOCŁAWACH O HALĘ SPORTOWĄ Z ZAPLECZEM SOCJALNYM  ORAZ   DWIE  SALE  LEKCYJNE</w:t>
      </w:r>
    </w:p>
    <w:p>
      <w:pPr>
        <w:pStyle w:val="Normal"/>
        <w:suppressAutoHyphens w:val="false"/>
        <w:autoSpaceDE w:val="false"/>
        <w:ind w:right="282" w:hanging="0"/>
        <w:textAlignment w:val="auto"/>
        <w:rPr>
          <w:rFonts w:ascii="Arial" w:hAnsi="Arial" w:eastAsia="Times New Roman" w:cs="Arial"/>
          <w:b/>
          <w:b/>
          <w:bCs/>
          <w:kern w:val="0"/>
        </w:rPr>
      </w:pPr>
      <w:r>
        <w:rPr>
          <w:rFonts w:eastAsia="Times New Roman" w:cs="Arial" w:ascii="Arial" w:hAnsi="Arial"/>
          <w:b/>
          <w:bCs/>
          <w:kern w:val="0"/>
        </w:rPr>
      </w:r>
    </w:p>
    <w:p>
      <w:pPr>
        <w:pStyle w:val="Normal"/>
        <w:suppressAutoHyphens w:val="false"/>
        <w:autoSpaceDE w:val="false"/>
        <w:ind w:right="282" w:hanging="0"/>
        <w:textAlignment w:val="auto"/>
        <w:rPr>
          <w:rFonts w:ascii="Arial" w:hAnsi="Arial" w:eastAsia="Times New Roman" w:cs="Arial"/>
          <w:b/>
          <w:b/>
          <w:bCs/>
          <w:kern w:val="0"/>
        </w:rPr>
      </w:pPr>
      <w:r>
        <w:rPr>
          <w:rFonts w:eastAsia="Times New Roman" w:cs="Arial" w:ascii="Arial" w:hAnsi="Arial"/>
          <w:b/>
          <w:bCs/>
          <w:kern w:val="0"/>
        </w:rPr>
      </w:r>
    </w:p>
    <w:p>
      <w:pPr>
        <w:pStyle w:val="Normal"/>
        <w:suppressAutoHyphens w:val="false"/>
        <w:autoSpaceDE w:val="false"/>
        <w:ind w:left="1276" w:right="282" w:hanging="0"/>
        <w:textAlignment w:val="auto"/>
        <w:rPr/>
      </w:pPr>
      <w:r>
        <w:rPr>
          <w:rFonts w:eastAsia="Times New Roman" w:cs="Arial" w:ascii="Arial" w:hAnsi="Arial"/>
          <w:b/>
          <w:bCs/>
          <w:kern w:val="0"/>
        </w:rPr>
        <w:t xml:space="preserve">ADRES: </w:t>
      </w:r>
      <w:r>
        <w:rPr>
          <w:rFonts w:eastAsia="RomanS" w:cs="Arial" w:ascii="Arial" w:hAnsi="Arial"/>
          <w:b/>
          <w:bCs/>
        </w:rPr>
        <w:t>WOCŁAWY</w:t>
      </w:r>
    </w:p>
    <w:p>
      <w:pPr>
        <w:pStyle w:val="Normal"/>
        <w:suppressAutoHyphens w:val="false"/>
        <w:autoSpaceDE w:val="false"/>
        <w:ind w:left="1276" w:right="282" w:hanging="0"/>
        <w:textAlignment w:val="auto"/>
        <w:rPr>
          <w:rFonts w:ascii="Arial" w:hAnsi="Arial" w:eastAsia="RomanS" w:cs="Arial"/>
          <w:b/>
          <w:b/>
          <w:bCs/>
        </w:rPr>
      </w:pPr>
      <w:r>
        <w:rPr>
          <w:rFonts w:eastAsia="RomanS" w:cs="Arial" w:ascii="Arial" w:hAnsi="Arial"/>
          <w:b/>
          <w:bCs/>
        </w:rPr>
        <w:t xml:space="preserve">jednostka ewidencyjna: 220402_2 - Gmina Cedry Wielkie, </w:t>
      </w:r>
    </w:p>
    <w:p>
      <w:pPr>
        <w:pStyle w:val="Normal"/>
        <w:suppressAutoHyphens w:val="false"/>
        <w:autoSpaceDE w:val="false"/>
        <w:ind w:left="1276" w:right="282" w:hanging="0"/>
        <w:textAlignment w:val="auto"/>
        <w:rPr/>
      </w:pPr>
      <w:r>
        <w:rPr>
          <w:rFonts w:eastAsia="RomanS" w:cs="Arial" w:ascii="Arial" w:hAnsi="Arial"/>
          <w:b/>
          <w:bCs/>
        </w:rPr>
        <w:t xml:space="preserve">obręb:0013 </w:t>
      </w:r>
    </w:p>
    <w:p>
      <w:pPr>
        <w:pStyle w:val="Normal"/>
        <w:suppressAutoHyphens w:val="false"/>
        <w:autoSpaceDE w:val="false"/>
        <w:ind w:left="1276" w:right="282" w:hanging="0"/>
        <w:textAlignment w:val="auto"/>
        <w:rPr>
          <w:rFonts w:ascii="Arial" w:hAnsi="Arial" w:eastAsia="RomanS" w:cs="Arial"/>
          <w:b/>
          <w:b/>
          <w:bCs/>
          <w:kern w:val="0"/>
          <w:u w:val="single"/>
        </w:rPr>
      </w:pPr>
      <w:r>
        <w:rPr>
          <w:rFonts w:eastAsia="RomanS" w:cs="Arial" w:ascii="Arial" w:hAnsi="Arial"/>
          <w:b/>
          <w:bCs/>
        </w:rPr>
        <w:t>działka budowlana  97</w:t>
      </w:r>
      <w:r>
        <w:rPr>
          <w:rFonts w:eastAsia="RomanS" w:cs="Arial" w:ascii="Arial" w:hAnsi="Arial"/>
          <w:b/>
          <w:bCs/>
          <w:kern w:val="0"/>
          <w:u w:val="single"/>
        </w:rPr>
        <w:t xml:space="preserve"> </w:t>
      </w:r>
    </w:p>
    <w:p>
      <w:pPr>
        <w:pStyle w:val="Normal"/>
        <w:widowControl/>
        <w:suppressAutoHyphens w:val="false"/>
        <w:spacing w:before="766" w:after="0"/>
        <w:ind w:left="1153" w:right="282" w:hanging="0"/>
        <w:textAlignment w:val="auto"/>
        <w:rPr>
          <w:rFonts w:ascii="Arial" w:hAnsi="Arial" w:eastAsia="Times New Roman" w:cs="Arial"/>
          <w:b/>
          <w:b/>
          <w:bCs/>
          <w:kern w:val="0"/>
          <w:u w:val="single"/>
        </w:rPr>
      </w:pPr>
      <w:r>
        <w:rPr>
          <w:rFonts w:eastAsia="Times New Roman" w:cs="Arial" w:ascii="Arial" w:hAnsi="Arial"/>
          <w:b/>
          <w:bCs/>
          <w:kern w:val="0"/>
          <w:u w:val="single"/>
        </w:rPr>
        <w:t>BRANŻA: ELEKTRYCZNA</w:t>
      </w:r>
    </w:p>
    <w:p>
      <w:pPr>
        <w:pStyle w:val="Normal"/>
        <w:widowControl/>
        <w:suppressAutoHyphens w:val="false"/>
        <w:spacing w:before="766" w:after="0"/>
        <w:ind w:right="282" w:hanging="0"/>
        <w:textAlignment w:val="auto"/>
        <w:rPr>
          <w:rFonts w:ascii="Arial" w:hAnsi="Arial" w:eastAsia="Times New Roman" w:cs="Times New Roman"/>
          <w:b/>
          <w:b/>
          <w:bCs/>
          <w:color w:val="000000"/>
          <w:kern w:val="0"/>
          <w:u w:val="single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u w:val="single"/>
        </w:rPr>
      </w:r>
    </w:p>
    <w:tbl>
      <w:tblPr>
        <w:tblW w:w="9609" w:type="dxa"/>
        <w:jc w:val="left"/>
        <w:tblInd w:w="3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14"/>
        <w:gridCol w:w="2558"/>
        <w:gridCol w:w="3721"/>
        <w:gridCol w:w="1516"/>
      </w:tblGrid>
      <w:tr>
        <w:trPr>
          <w:trHeight w:val="812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90"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</w:rPr>
              <w:t>Opracował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93" w:right="282" w:hanging="0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 xml:space="preserve">mgr inż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</w:rPr>
              <w:t>Rafał Dziuk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specj.: instalacyjna</w:t>
            </w:r>
          </w:p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2"/>
                <w:szCs w:val="12"/>
              </w:rPr>
              <w:t>uprawnienia budowlane do projektowania bez ograniczeń</w:t>
            </w:r>
          </w:p>
          <w:p>
            <w:pPr>
              <w:pStyle w:val="Normal"/>
              <w:widowControl/>
              <w:suppressAutoHyphens w:val="false"/>
              <w:spacing w:before="2" w:after="0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2"/>
                <w:szCs w:val="12"/>
              </w:rPr>
              <w:t>w specjalności instalacyjnej w zakresie sieci, instalacji</w:t>
            </w:r>
          </w:p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/>
            </w:pPr>
            <w:r>
              <w:rPr>
                <w:rFonts w:eastAsia="Times New Roman" w:cs="Arial" w:ascii="Arial" w:hAnsi="Arial"/>
                <w:i/>
                <w:iCs/>
                <w:kern w:val="0"/>
                <w:sz w:val="12"/>
                <w:szCs w:val="12"/>
              </w:rPr>
              <w:t>i urządzeń elektrycznych i elektroenergetycznych</w:t>
            </w:r>
          </w:p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upr. nr POM/0204/POOE/13; Izba POM/IE/0014/14;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282" w:hanging="0"/>
              <w:textAlignment w:val="auto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</w:r>
          </w:p>
        </w:tc>
      </w:tr>
      <w:tr>
        <w:trPr>
          <w:trHeight w:val="309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Stanowisko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Specjalność, numer uprawnień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282" w:hanging="0"/>
              <w:textAlignment w:val="auto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</w:rPr>
              <w:t>Podpis</w:t>
            </w:r>
          </w:p>
        </w:tc>
      </w:tr>
    </w:tbl>
    <w:p>
      <w:pPr>
        <w:pStyle w:val="Normal"/>
        <w:widowControl/>
        <w:suppressAutoHyphens w:val="false"/>
        <w:spacing w:before="0" w:after="240"/>
        <w:ind w:right="282" w:hanging="0"/>
        <w:textAlignment w:val="auto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Contents1"/>
        <w:tabs>
          <w:tab w:val="clear" w:pos="708"/>
          <w:tab w:val="left" w:pos="0" w:leader="none"/>
        </w:tabs>
        <w:spacing w:lineRule="exact" w:line="369"/>
        <w:ind w:right="282" w:hanging="0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Times New Roman"/>
          <w:color w:val="000000"/>
          <w:kern w:val="0"/>
        </w:rPr>
        <w:br/>
        <w:br/>
      </w:r>
      <w:r>
        <w:rPr>
          <w:rFonts w:eastAsia="Times New Roman" w:cs="Arial" w:ascii="Arial" w:hAnsi="Arial"/>
          <w:b/>
          <w:bCs/>
          <w:kern w:val="0"/>
          <w:sz w:val="18"/>
          <w:szCs w:val="18"/>
        </w:rPr>
        <w:t xml:space="preserve">DATA: </w:t>
      </w:r>
      <w:r>
        <w:rPr>
          <w:rFonts w:eastAsia="Times New Roman" w:cs="Arial" w:ascii="Arial" w:hAnsi="Arial"/>
          <w:kern w:val="0"/>
          <w:sz w:val="18"/>
          <w:szCs w:val="18"/>
        </w:rPr>
        <w:t>LISTOPAD 2024</w:t>
      </w:r>
    </w:p>
    <w:p>
      <w:pPr>
        <w:pStyle w:val="TextBody"/>
        <w:ind w:right="282" w:hanging="0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Arial"/>
          <w:kern w:val="0"/>
          <w:sz w:val="18"/>
          <w:szCs w:val="18"/>
        </w:rPr>
      </w:r>
    </w:p>
    <w:p>
      <w:pPr>
        <w:pStyle w:val="TextBody"/>
        <w:ind w:right="282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TextBody"/>
        <w:ind w:right="282" w:hanging="0"/>
        <w:rPr>
          <w:rFonts w:ascii="Times New Roman" w:hAnsi="Times New Roman" w:eastAsia="Times New Roman"/>
          <w:sz w:val="20"/>
          <w:szCs w:val="18"/>
        </w:rPr>
      </w:pPr>
      <w:r>
        <w:rPr>
          <w:rFonts w:eastAsia="Times New Roman" w:ascii="Times New Roman" w:hAnsi="Times New Roman"/>
          <w:sz w:val="20"/>
          <w:szCs w:val="18"/>
        </w:rPr>
      </w:r>
      <w:r>
        <w:br w:type="page"/>
      </w:r>
    </w:p>
    <w:p>
      <w:pPr>
        <w:pStyle w:val="TextBody"/>
        <w:ind w:right="282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" w:after="0"/>
        <w:ind w:right="282" w:hanging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Zwykytekst2"/>
        <w:ind w:right="2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.01.00.00</w:t>
      </w:r>
    </w:p>
    <w:p>
      <w:pPr>
        <w:pStyle w:val="Zwykytekst2"/>
        <w:ind w:right="2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b/>
          <w:b/>
          <w:sz w:val="32"/>
          <w:szCs w:val="32"/>
        </w:rPr>
      </w:pPr>
      <w:r>
        <w:rPr>
          <w:b/>
          <w:w w:val="95"/>
          <w:sz w:val="32"/>
          <w:szCs w:val="32"/>
        </w:rPr>
        <w:t>SZCZEGÓŁOWA</w:t>
      </w:r>
      <w:r>
        <w:rPr>
          <w:b/>
          <w:spacing w:val="90"/>
          <w:sz w:val="32"/>
          <w:szCs w:val="32"/>
        </w:rPr>
        <w:t xml:space="preserve"> </w:t>
      </w:r>
      <w:r>
        <w:rPr>
          <w:b/>
          <w:w w:val="95"/>
          <w:sz w:val="32"/>
          <w:szCs w:val="32"/>
        </w:rPr>
        <w:t>SPECYFIKACJA</w:t>
      </w:r>
      <w:r>
        <w:rPr>
          <w:b/>
          <w:spacing w:val="82"/>
          <w:sz w:val="32"/>
          <w:szCs w:val="32"/>
        </w:rPr>
        <w:t xml:space="preserve"> </w:t>
      </w:r>
      <w:r>
        <w:rPr>
          <w:b/>
          <w:w w:val="95"/>
          <w:sz w:val="32"/>
          <w:szCs w:val="32"/>
        </w:rPr>
        <w:t>TECHNICZNA</w:t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>
          <w:rFonts w:ascii="Arial MT;Arial" w:hAnsi="Arial MT;Arial"/>
          <w:b/>
          <w:b/>
          <w:sz w:val="32"/>
          <w:szCs w:val="32"/>
        </w:rPr>
      </w:pPr>
      <w:r>
        <w:rPr>
          <w:rFonts w:ascii="Arial MT;Arial" w:hAnsi="Arial MT;Arial"/>
          <w:b/>
          <w:sz w:val="32"/>
          <w:szCs w:val="32"/>
        </w:rPr>
      </w:r>
    </w:p>
    <w:p>
      <w:pPr>
        <w:pStyle w:val="Zwykytekst2"/>
        <w:ind w:right="282" w:hanging="0"/>
        <w:jc w:val="center"/>
        <w:rPr/>
      </w:pPr>
      <w:r>
        <w:rPr>
          <w:b/>
          <w:sz w:val="32"/>
          <w:szCs w:val="32"/>
        </w:rPr>
        <w:t>Roboty</w:t>
      </w:r>
      <w:r>
        <w:rPr>
          <w:b/>
          <w:spacing w:val="-14"/>
          <w:sz w:val="32"/>
          <w:szCs w:val="32"/>
        </w:rPr>
        <w:t xml:space="preserve"> </w:t>
      </w:r>
      <w:r>
        <w:rPr>
          <w:b/>
          <w:sz w:val="32"/>
          <w:szCs w:val="32"/>
        </w:rPr>
        <w:t>w zakresie</w:t>
      </w:r>
      <w:r>
        <w:rPr>
          <w:b/>
          <w:spacing w:val="-7"/>
          <w:sz w:val="32"/>
          <w:szCs w:val="32"/>
        </w:rPr>
        <w:t xml:space="preserve"> </w:t>
      </w:r>
      <w:r>
        <w:rPr>
          <w:b/>
          <w:sz w:val="32"/>
          <w:szCs w:val="32"/>
        </w:rPr>
        <w:t>instalacji</w:t>
      </w:r>
      <w:r>
        <w:rPr>
          <w:b/>
          <w:spacing w:val="-6"/>
          <w:sz w:val="32"/>
          <w:szCs w:val="32"/>
        </w:rPr>
        <w:t xml:space="preserve"> </w:t>
      </w:r>
      <w:r>
        <w:rPr>
          <w:b/>
          <w:sz w:val="32"/>
          <w:szCs w:val="32"/>
        </w:rPr>
        <w:t>elektrycznych</w:t>
      </w:r>
      <w:r>
        <w:rPr>
          <w:b/>
          <w:spacing w:val="-97"/>
          <w:sz w:val="32"/>
          <w:szCs w:val="32"/>
        </w:rPr>
        <w:t xml:space="preserve"> </w:t>
      </w:r>
      <w:r>
        <w:rPr>
          <w:b/>
          <w:sz w:val="32"/>
          <w:szCs w:val="32"/>
        </w:rPr>
        <w:t>wewn</w:t>
      </w:r>
      <w:r>
        <w:rPr>
          <w:rFonts w:cs="Microsoft Sans Serif" w:ascii="Microsoft Sans Serif" w:hAnsi="Microsoft Sans Serif"/>
          <w:b/>
          <w:sz w:val="32"/>
          <w:szCs w:val="32"/>
        </w:rPr>
        <w:t>ę</w:t>
      </w:r>
      <w:r>
        <w:rPr>
          <w:b/>
          <w:sz w:val="32"/>
          <w:szCs w:val="32"/>
        </w:rPr>
        <w:t>trznyc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0" w:right="580" w:gutter="0" w:header="1133" w:top="1780" w:footer="1162" w:bottom="1360"/>
          <w:pgNumType w:fmt="decimal"/>
          <w:formProt w:val="false"/>
          <w:textDirection w:val="lrTb"/>
          <w:docGrid w:type="default" w:linePitch="360" w:charSpace="0"/>
        </w:sectPr>
        <w:pStyle w:val="Zwykytekst2"/>
        <w:ind w:right="282" w:hanging="0"/>
        <w:jc w:val="center"/>
        <w:rPr>
          <w:rFonts w:ascii="Arial" w:hAnsi="Arial"/>
          <w:b/>
          <w:b/>
          <w:sz w:val="32"/>
          <w:szCs w:val="32"/>
        </w:rPr>
      </w:pPr>
      <w:r>
        <w:rPr>
          <w:rFonts w:ascii="Arial" w:hAnsi="Arial"/>
          <w:b/>
          <w:sz w:val="32"/>
          <w:szCs w:val="32"/>
        </w:rPr>
        <w:t>CPV</w:t>
        <w:tab/>
        <w:t>45310000-3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81" w:leader="dot"/>
        </w:tabs>
        <w:autoSpaceDE w:val="false"/>
        <w:spacing w:lineRule="auto" w:line="240" w:before="280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CZES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A</w:t>
        <w:tab/>
        <w:t>4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580" w:leader="dot"/>
        </w:tabs>
        <w:autoSpaceDE w:val="false"/>
        <w:spacing w:lineRule="exact" w:line="265" w:before="1" w:after="0"/>
        <w:ind w:left="633" w:right="282" w:hanging="376"/>
        <w:contextualSpacing w:val="false"/>
        <w:rPr/>
      </w:pPr>
      <w:r>
        <w:rPr>
          <w:rFonts w:cs="Arial" w:ascii="Arial" w:hAnsi="Arial"/>
          <w:sz w:val="20"/>
          <w:szCs w:val="20"/>
        </w:rPr>
        <w:t>Nazw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na zamówieniu przez zamawiającego</w:t>
        <w:tab/>
        <w:t>4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570" w:leader="dot"/>
        </w:tabs>
        <w:autoSpaceDE w:val="false"/>
        <w:spacing w:lineRule="exact" w:line="265" w:before="0" w:after="0"/>
        <w:ind w:left="633" w:right="282" w:hanging="376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ST</w:t>
        <w:tab/>
        <w:t>4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591" w:leader="dot"/>
        </w:tabs>
        <w:autoSpaceDE w:val="false"/>
        <w:spacing w:lineRule="auto" w:line="240" w:before="1" w:after="0"/>
        <w:ind w:left="633" w:right="282" w:hanging="376"/>
        <w:contextualSpacing w:val="false"/>
        <w:rPr/>
      </w:pPr>
      <w:r>
        <w:rPr>
          <w:rFonts w:cs="Arial" w:ascii="Arial" w:hAnsi="Arial"/>
          <w:sz w:val="20"/>
          <w:szCs w:val="20"/>
        </w:rPr>
        <w:t>Zakr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ych ST</w:t>
        <w:tab/>
        <w:t>4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593" w:leader="dot"/>
        </w:tabs>
        <w:autoSpaceDE w:val="false"/>
        <w:spacing w:lineRule="exact" w:line="265" w:before="1" w:after="0"/>
        <w:ind w:left="633" w:right="282" w:hanging="376"/>
        <w:contextualSpacing w:val="false"/>
        <w:rPr/>
      </w:pPr>
      <w:r>
        <w:rPr>
          <w:rFonts w:cs="Arial" w:ascii="Arial" w:hAnsi="Arial"/>
          <w:sz w:val="20"/>
          <w:szCs w:val="20"/>
        </w:rPr>
        <w:t>Okresle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ow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cje</w:t>
        <w:tab/>
        <w:t>4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614" w:leader="dot"/>
        </w:tabs>
        <w:autoSpaceDE w:val="false"/>
        <w:spacing w:lineRule="exact" w:line="265" w:before="0" w:after="0"/>
        <w:ind w:left="633" w:right="282" w:hanging="376"/>
        <w:contextualSpacing w:val="false"/>
        <w:rPr/>
      </w:pPr>
      <w:r>
        <w:rPr>
          <w:rFonts w:cs="Arial" w:ascii="Arial" w:hAnsi="Arial"/>
          <w:sz w:val="20"/>
          <w:szCs w:val="20"/>
        </w:rPr>
        <w:t>Ogól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 dotycząc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  <w:tab/>
        <w:t>6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634" w:leader="none"/>
          <w:tab w:val="right" w:pos="9593" w:leader="dot"/>
        </w:tabs>
        <w:autoSpaceDE w:val="false"/>
        <w:spacing w:lineRule="auto" w:line="240" w:before="0" w:after="0"/>
        <w:ind w:left="633" w:right="282" w:hanging="376"/>
        <w:contextualSpacing w:val="false"/>
        <w:rPr/>
      </w:pPr>
      <w:r>
        <w:rPr>
          <w:rFonts w:cs="Arial" w:ascii="Arial" w:hAnsi="Arial"/>
          <w:sz w:val="20"/>
          <w:szCs w:val="20"/>
        </w:rPr>
        <w:t>Dokumentacj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ych</w:t>
        <w:tab/>
        <w:t>6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59" w:leader="dot"/>
        </w:tabs>
        <w:autoSpaceDE w:val="false"/>
        <w:spacing w:lineRule="exact" w:line="265" w:before="1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WYMAG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A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CIWOSC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  <w:tab/>
        <w:t>7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90" w:leader="dot"/>
        </w:tabs>
        <w:autoSpaceDE w:val="false"/>
        <w:spacing w:lineRule="exact" w:line="265" w:before="0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WYMAG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A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ETU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ZY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NARZEDZI</w:t>
        <w:tab/>
        <w:t>13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80" w:leader="dot"/>
        </w:tabs>
        <w:autoSpaceDE w:val="false"/>
        <w:spacing w:lineRule="exact" w:line="265" w:before="1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WYMAG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AC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</w:t>
        <w:tab/>
        <w:t>13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87" w:leader="dot"/>
        </w:tabs>
        <w:autoSpaceDE w:val="false"/>
        <w:spacing w:lineRule="exact" w:line="265" w:before="0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WYMAG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A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  <w:tab/>
        <w:t>13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607" w:leader="dot"/>
        </w:tabs>
        <w:autoSpaceDE w:val="false"/>
        <w:spacing w:lineRule="auto" w:line="240" w:before="1" w:after="0"/>
        <w:ind w:left="515" w:right="282" w:hanging="258"/>
        <w:contextualSpacing w:val="false"/>
        <w:rPr/>
      </w:pPr>
      <w:r>
        <w:rPr>
          <w:rFonts w:cs="Arial" w:ascii="Arial" w:hAnsi="Arial"/>
          <w:sz w:val="20"/>
          <w:szCs w:val="20"/>
        </w:rPr>
        <w:t>KONTRO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SC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  <w:tab/>
        <w:t>18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61" w:leader="dot"/>
        </w:tabs>
        <w:autoSpaceDE w:val="false"/>
        <w:spacing w:lineRule="exact" w:line="265" w:before="1" w:after="0"/>
        <w:ind w:left="515" w:right="282" w:hanging="25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A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A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OBMIA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  <w:tab/>
        <w:t>18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605" w:leader="dot"/>
        </w:tabs>
        <w:autoSpaceDE w:val="false"/>
        <w:spacing w:lineRule="exact" w:line="265" w:before="0" w:after="0"/>
        <w:ind w:left="515" w:right="282" w:hanging="25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  <w:tab/>
        <w:t>18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16" w:leader="none"/>
          <w:tab w:val="right" w:pos="9549" w:leader="dot"/>
        </w:tabs>
        <w:autoSpaceDE w:val="false"/>
        <w:spacing w:lineRule="auto" w:line="240" w:before="1" w:after="0"/>
        <w:ind w:left="515" w:right="282" w:hanging="25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NIA ROBÓT</w:t>
        <w:tab/>
        <w:t>19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36" w:leader="none"/>
          <w:tab w:val="right" w:pos="9566" w:leader="dot"/>
        </w:tabs>
        <w:autoSpaceDE w:val="false"/>
        <w:spacing w:lineRule="exact" w:line="265" w:before="1" w:after="0"/>
        <w:ind w:left="635" w:right="282" w:hanging="37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NIESIENIA</w:t>
        <w:tab/>
        <w:t>1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Najważniejsze oznaczenia i skróty: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T –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pecyfikacj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SST – Szczegółowa Specyfikacja Techniczn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T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stytu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chnik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j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60" w:right="580" w:gutter="0" w:header="1133" w:top="1780" w:footer="1162" w:bottom="1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ZJ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ogra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bezpiecze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CZESC</w:t>
      </w:r>
      <w:r>
        <w:rPr>
          <w:rFonts w:cs="Arial" w:ascii="Arial" w:hAnsi="Arial"/>
          <w:spacing w:val="-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OGÓLNA</w:t>
      </w:r>
    </w:p>
    <w:p>
      <w:pPr>
        <w:pStyle w:val="TextBody"/>
        <w:spacing w:before="1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Nazwa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nadana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mówieniu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z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mawiającego</w:t>
      </w:r>
    </w:p>
    <w:p>
      <w:pPr>
        <w:pStyle w:val="TextBody"/>
        <w:tabs>
          <w:tab w:val="clear" w:pos="708"/>
          <w:tab w:val="left" w:pos="1153" w:leader="none"/>
          <w:tab w:val="left" w:pos="2423" w:leader="none"/>
          <w:tab w:val="left" w:pos="2713" w:leader="none"/>
          <w:tab w:val="left" w:pos="4137" w:leader="none"/>
          <w:tab w:val="left" w:pos="5188" w:leader="none"/>
          <w:tab w:val="left" w:pos="6704" w:leader="none"/>
          <w:tab w:val="left" w:pos="6969" w:leader="none"/>
          <w:tab w:val="left" w:pos="8771" w:leader="none"/>
          <w:tab w:val="left" w:pos="9273" w:leader="none"/>
        </w:tabs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  <w:t>Projekt</w:t>
        <w:tab/>
        <w:t>budowlano</w:t>
        <w:tab/>
        <w:t>-</w:t>
        <w:tab/>
        <w:t>wykonawczy</w:t>
        <w:tab/>
        <w:t>instalacji</w:t>
        <w:tab/>
        <w:t>elektrycznych</w:t>
        <w:tab/>
        <w:t>i</w:t>
        <w:tab/>
        <w:t>teletechnicznych</w:t>
        <w:tab/>
        <w:t>dla zadania</w:t>
      </w:r>
    </w:p>
    <w:p>
      <w:pPr>
        <w:pStyle w:val="TextBody"/>
        <w:tabs>
          <w:tab w:val="clear" w:pos="708"/>
          <w:tab w:val="left" w:pos="1153" w:leader="none"/>
          <w:tab w:val="left" w:pos="2423" w:leader="none"/>
          <w:tab w:val="left" w:pos="2713" w:leader="none"/>
          <w:tab w:val="left" w:pos="4137" w:leader="none"/>
          <w:tab w:val="left" w:pos="5188" w:leader="none"/>
          <w:tab w:val="left" w:pos="6704" w:leader="none"/>
          <w:tab w:val="left" w:pos="6969" w:leader="none"/>
          <w:tab w:val="left" w:pos="8771" w:leader="none"/>
          <w:tab w:val="left" w:pos="9273" w:leader="none"/>
        </w:tabs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153" w:leader="none"/>
          <w:tab w:val="left" w:pos="2423" w:leader="none"/>
          <w:tab w:val="left" w:pos="2713" w:leader="none"/>
          <w:tab w:val="left" w:pos="4137" w:leader="none"/>
          <w:tab w:val="left" w:pos="5188" w:leader="none"/>
          <w:tab w:val="left" w:pos="6704" w:leader="none"/>
          <w:tab w:val="left" w:pos="6969" w:leader="none"/>
          <w:tab w:val="left" w:pos="8771" w:leader="none"/>
          <w:tab w:val="left" w:pos="9273" w:leader="none"/>
        </w:tabs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  <w:tab/>
        <w:t>PROJEKT  ROZBUDOWY  SZKOŁY PODSTAWOWEJ WE WOCŁAWACH O HALĘ SPORTOWĄ Z ZAPLECZEM SOCJALNYM  ORAZ   DWIE  SALE  LEKCYJNE</w:t>
      </w:r>
    </w:p>
    <w:p>
      <w:pPr>
        <w:pStyle w:val="TextBody"/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Przedmiot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dmiotem niniejszej specyfikacji technicznej (ST) są wymagania dotycząc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nia i odbioru robót związanych z układaniem i montażem elementów 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j (układanie kabli i przewodów, montaż osprzętu i opraw oświetleniowych) 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biekt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ubaturowy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raz obiektach budownict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żynieryjnego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Zakres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bjętych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Ustalenia zawarte w niniejszej specyfikacji technicznej (ST) dotyczą zasad wykonywa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 odbioru robó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wiązanych z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układaniem kabli i przewodów elektrycznych, w tym szynoprzewodów montowany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dzielnicam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1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montażem opraw, osprzętu, urzadzen i odbiorników energii elektrycznej, wraz 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m podłoża i robotami towarzyszącymi, dla obiektów kubaturowych oraz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ó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nictw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yjnego.</w:t>
      </w:r>
    </w:p>
    <w:p>
      <w:pPr>
        <w:pStyle w:val="TextBody"/>
        <w:spacing w:before="10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" w:after="0"/>
        <w:ind w:left="685" w:right="282" w:hanging="0"/>
        <w:rPr/>
      </w:pPr>
      <w:r>
        <w:rPr>
          <w:sz w:val="20"/>
          <w:szCs w:val="20"/>
        </w:rPr>
        <w:t>Specyfikacj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wszystkich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mających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exact" w:line="265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kompletacj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ny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ej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wykonaniem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ch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niczych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 szczególności roboty murarskie, ślusarsko-spawalnicze montaż elementów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przęt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g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1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ułożeniem wszystkich materiałów w sposób i w miejscu zgodnym z dokumentacja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wykonaniem oznakowania zgodnego z dokumentacja techniczna wszystki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ó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ych w dokumentacj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1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ułożeniem drutu stalowego (dla instalacji prowadzonych w rurkach lub kanał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kniętych), ułatwiającego docelowe wciąganie zaprojektowanych przewodów (np.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c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informatycznych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wykonaniem oznakowania zgodnego z dokumentacja techniczna wszystki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5" w:leader="none"/>
          <w:tab w:val="left" w:pos="686" w:leader="none"/>
        </w:tabs>
        <w:autoSpaceDE w:val="false"/>
        <w:spacing w:lineRule="auto" w:line="240" w:before="0" w:after="0"/>
        <w:ind w:left="685" w:right="282" w:hanging="428"/>
        <w:contextualSpacing w:val="false"/>
        <w:rPr/>
      </w:pPr>
      <w:r>
        <w:rPr>
          <w:rFonts w:cs="Arial" w:ascii="Arial" w:hAnsi="Arial"/>
          <w:sz w:val="20"/>
          <w:szCs w:val="20"/>
        </w:rPr>
        <w:t>przeprowadzeniem wymaganych prób i badan oraz potwierdzenie protokołam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lifikującymi montowany element instalacji elektrycznej.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kreślenia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stawowe,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efinicje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Określenia podane w niniejszej specyfikacji technicznej (ST) są zgodne z odpowiedni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normami oraz określeniami podanymi w ST „Wymagania ogólne” Kod CPV 45000000-7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kt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.4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kż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niżej:</w:t>
      </w:r>
    </w:p>
    <w:p>
      <w:pPr>
        <w:pStyle w:val="TextBody"/>
        <w:ind w:right="282" w:hanging="0"/>
        <w:jc w:val="both"/>
        <w:rPr/>
      </w:pPr>
      <w:r>
        <w:rPr>
          <w:w w:val="105"/>
          <w:sz w:val="20"/>
          <w:szCs w:val="20"/>
        </w:rPr>
        <w:t>Specyfikacja</w:t>
      </w:r>
      <w:r>
        <w:rPr>
          <w:spacing w:val="-1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echniczna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–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okument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zawierający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zespół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ech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wymaganych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la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rocesu w</w:t>
      </w:r>
      <w:r>
        <w:rPr>
          <w:sz w:val="20"/>
          <w:szCs w:val="20"/>
        </w:rPr>
        <w:t>ytwarzania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ameg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wyrobu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arametrów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echnicznych,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akości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ymogó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ezpieczeństwa, wielk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harakterystycz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kże, 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 nazewnictwa, symboliki, znaków i sposobów oznaczania, metod badan i prób oraz odbiorów 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rozliczeń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Aprobata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stwierdzający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przydatność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anego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wyrobu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określonego obszaru zastosowania. Zawiera ustalenia techniczne co do wymagań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stawow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rob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raz metodykę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adań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otwierdz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magań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Deklaracja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wydany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29"/>
          <w:sz w:val="20"/>
          <w:szCs w:val="20"/>
        </w:rPr>
        <w:t xml:space="preserve"> p</w:t>
      </w:r>
      <w:r>
        <w:rPr>
          <w:sz w:val="20"/>
          <w:szCs w:val="20"/>
        </w:rPr>
        <w:t>roducenta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twierdzający zgodność z kryteriami określonymi odpowiednimi aktami prawnymi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rmami, przepisami, wymogami lub specyfikacja techniczna dla danego materiału lub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robu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Certyfikat zgodn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d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poważnio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dnostk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adającą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(certyfikującą), stwierdzający zgodność z kryteriami określonymi odpowiednimi akt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awnymi, normami, przepisami, wymogami lub specyfikacja techniczna dla badaneg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robu.</w:t>
      </w:r>
    </w:p>
    <w:p>
      <w:pPr>
        <w:pStyle w:val="TextBody"/>
        <w:ind w:right="282" w:hanging="1"/>
        <w:rPr/>
      </w:pPr>
      <w:r>
        <w:rPr>
          <w:sz w:val="20"/>
          <w:szCs w:val="20"/>
        </w:rPr>
        <w:t>Cześć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czynna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zewó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elemen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zewodzący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wchodząc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kła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j lub urządzenia, który w warunkach normalnej pracy instalacji elektrycznej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może być pod napięciem a nie spełnia funkcji przewodu ochronnego (przew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E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zęści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ynną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łączenia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wyrównawcze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połączenie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przewodzących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lub obcych w celu wyrówn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tencjału.</w:t>
      </w:r>
    </w:p>
    <w:p>
      <w:pPr>
        <w:pStyle w:val="TextBody"/>
        <w:ind w:right="282" w:hanging="1"/>
        <w:rPr>
          <w:sz w:val="20"/>
          <w:szCs w:val="20"/>
        </w:rPr>
      </w:pPr>
      <w:r>
        <w:rPr>
          <w:spacing w:val="-1"/>
          <w:w w:val="105"/>
          <w:sz w:val="20"/>
          <w:szCs w:val="20"/>
        </w:rPr>
        <w:t>Kable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i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przewody</w:t>
      </w:r>
      <w:r>
        <w:rPr>
          <w:spacing w:val="-13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–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materiał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służące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do</w:t>
      </w:r>
      <w:r>
        <w:rPr>
          <w:spacing w:val="-13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dostarczania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energii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elektrycznej,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sygnałów,</w:t>
      </w:r>
      <w:r>
        <w:rPr>
          <w:spacing w:val="-7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impulsów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elektrycznych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w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wybrane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miejsce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w w:val="105"/>
          <w:sz w:val="20"/>
          <w:szCs w:val="20"/>
        </w:rPr>
        <w:t>Osprzęt</w:t>
      </w:r>
      <w:r>
        <w:rPr>
          <w:spacing w:val="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instalacyjny</w:t>
      </w:r>
      <w:r>
        <w:rPr>
          <w:spacing w:val="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o</w:t>
      </w:r>
      <w:r>
        <w:rPr>
          <w:spacing w:val="2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kabli</w:t>
      </w:r>
      <w:r>
        <w:rPr>
          <w:spacing w:val="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i</w:t>
      </w:r>
      <w:r>
        <w:rPr>
          <w:spacing w:val="2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rzewodów</w:t>
      </w:r>
      <w:r>
        <w:rPr>
          <w:spacing w:val="2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–</w:t>
      </w:r>
      <w:r>
        <w:rPr>
          <w:spacing w:val="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zespół</w:t>
      </w:r>
      <w:r>
        <w:rPr>
          <w:spacing w:val="2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materiałów</w:t>
      </w:r>
      <w:r>
        <w:rPr>
          <w:spacing w:val="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odatkowych,</w:t>
      </w:r>
      <w:r>
        <w:rPr>
          <w:spacing w:val="-69"/>
          <w:w w:val="105"/>
          <w:sz w:val="20"/>
          <w:szCs w:val="20"/>
        </w:rPr>
        <w:t xml:space="preserve"> </w:t>
      </w:r>
      <w:r>
        <w:rPr>
          <w:sz w:val="20"/>
          <w:szCs w:val="20"/>
        </w:rPr>
        <w:t>stosowanych przy układaniu przewodów, ułatwiający ich montaż oraz dotarcie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ypadku awarii, zabezpieczający przed uszkodzeniami, wytyczający trasy ciągów</w:t>
      </w:r>
      <w:r>
        <w:rPr>
          <w:spacing w:val="1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równoległych</w:t>
      </w:r>
      <w:r>
        <w:rPr>
          <w:spacing w:val="-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rzewodów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itp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Grup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tanowiący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sprzę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stalacyjn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abl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wodów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zepust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ow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osłon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wędz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rabink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oryt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ytk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anał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w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rur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anał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gow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ystemy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cując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uszk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oinstalacyj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ońcówk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owe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isk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ektor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ozostały osprzęt (oznaczniki przewodów, linki nośne i systemy naciągowe, dławice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ączki 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yny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isk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n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Urządzenia elektrycz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 wszelkie urządzenia i ele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naczone do wytwarzania, przekształcania, przesyłania, rozdziału lub wykorzysta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nergii elektrycznej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dbiorniki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przeznaczone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przetwarzania</w:t>
      </w:r>
      <w:r>
        <w:rPr>
          <w:spacing w:val="56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formę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nergii (światło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iepło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nerg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echanicz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tp.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las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czeni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żliw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rząd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 jeg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echy budow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ezpośredni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ku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Oprawa</w:t>
      </w:r>
      <w:r>
        <w:rPr>
          <w:spacing w:val="68"/>
          <w:sz w:val="20"/>
          <w:szCs w:val="20"/>
        </w:rPr>
        <w:t xml:space="preserve"> </w:t>
      </w:r>
      <w:r>
        <w:rPr>
          <w:sz w:val="20"/>
          <w:szCs w:val="20"/>
        </w:rPr>
        <w:t>oświetleniow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rządzeni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łużą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rzymocowani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łączeni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talacja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elektrycz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dneg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ilk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źródeł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światła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źródeł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światł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wpływ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ewnętrznymi i ochrony środowiska przed szkodliwym działaniem źródła światła a także 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nia odpowiednich parametrów świetlnych ( bryła fotometryczna, luminacja ) , ułatw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łaściwe umiejscowienie i bezpieczna wymianę źródeł światła, tworzy estetyczne form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magan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aneg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yp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mieszczenia.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Elementam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odatkowymi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słon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kierunkow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źróde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światła 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losz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błyśnika, rastra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bażuru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Stopień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P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kreślona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60529:2003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umowna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iara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tykiem elementów instalacji elektrycznej oraz przed przedostaniem sie ciał stałych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nikanie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iecz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(szczególn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ody)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azów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pewni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powiedni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budowa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Obwó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espół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łączonyc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średni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ezpośredni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źródłem energii elektrycznej za pomocą chronionego przed przeteżeniem wspóln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bezpieczeniem, kompletu odpowiednio połączonych przewodów elektrycznych. W skła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wodu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elektrycznego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wchodzą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napięciem,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ochronn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wszelk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mieniają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arametr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bwodu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rozdzielcz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terownicz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ygnalizacyjne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wiąza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 dany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unkte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sil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nerg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zabezpieczeniem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ygotow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espó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ocowani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przętu instalacyjnego, urządzenia elektrycznego, odbiornika energii elektrycznej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kładaniem kabli i przewodów mający na celu zapewnienie możliwości ich zamocowa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kumentacja.</w:t>
      </w:r>
    </w:p>
    <w:p>
      <w:pPr>
        <w:pStyle w:val="TextBody"/>
        <w:spacing w:lineRule="exact" w:line="264"/>
        <w:ind w:right="282" w:hanging="0"/>
        <w:rPr/>
      </w:pP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zygotowawczy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licz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grup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zynności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iercen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ijan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oró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lotowy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lotow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uci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zd 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ęk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sadzan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łkó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u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trzeliwani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montaż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wytó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r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montaż konstrukcji wsporczych do korytek, drabinek, instalacji wiązkowych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ynoprzewodó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montaż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ytek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binek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e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czyszczen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jenia.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magania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tyczące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ykonawca robót jest odpowiedzialny za jakość ich wykonania oraz za zgodność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acja projektowa, specyfikacjami technicznymi i poleceniami Inspekto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dzoru. Ogólne wymagania dotyczące robót podano w ST „Wymagania ogólne” Kod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CPV 45000000-7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kt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1.5.</w:t>
      </w:r>
    </w:p>
    <w:p>
      <w:pPr>
        <w:pStyle w:val="TextBody"/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Dokumentacja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ontażowych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Dokumentacj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ontażowy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anowią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ojekt budowlany i wykonawczy w zakresie wynikającym z rozporządzenia Minist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rastruktury z 02.09.2004 r. w sprawie szczegółowego zakresu i formy dokumentacj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, specyfikacji technicznych wykonania i odbioru robót budowlanych ora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u funkcjonalno-użytkoweg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 r. N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72 zmia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2005 r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75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64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pecyfikacje techniczne wykonania i odbioru robót (obligatoryjne w przypadk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 publicznych), sporządzone zgodnie z rozporządzeniem Minist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rastruktury z dnia 02.09.2004 r. w sprawie szczegółowego zakresu i form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y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 budowlanych oraz programu funkcjonalno-użytkowego (Dz. U. z 2004 r. Nr 202, poz.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7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 D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5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75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64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2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ziennik budowy prowadzony zgodnie z rozporządzeniem Ministra Infrastruktury 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26 czerwca 2002 r. w sprawie dziennika budowy, montażu i rozbiórki, tablic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yjnej oraz ogłoszenia zawierającego dane dotyczące bezpieczeństwa pracy 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 zdrow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200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 N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8, poz. 95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óźniejszym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mi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okumenty świadczące o dopuszczeniu do obrotu i powszechnego lub jednostkoweg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osowani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yc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ó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ch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ietni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wyrobach budowlanych (Dz. U. z 2004 r. Nr 92, poz. 881), karty techniczne wyrobów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 zalecenia producentó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ó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otokoły odbiorów częściowych, końcowych oraz robót zanikających i ulegający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yci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onymi protokołam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oln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okumentacja powykonawcza (zgodnie z art. 3, pkt. 14 ustawy Prawo budowlane 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7 lipca 1994 r. – Dz. U. z 2003 r. Nr 207, poz. 2016 z późniejszymi zmianami)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elementów instalacji elektrycznej należy wykonywać na podstawi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 projektowej i szczegółowej specyfikacji technicznej wykonania i odbioru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ych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kretnego przedmiot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.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WYMAGANIA</w:t>
      </w:r>
      <w:r>
        <w:rPr>
          <w:rFonts w:cs="Arial" w:ascii="Arial" w:hAnsi="Arial"/>
          <w:spacing w:val="3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OTYCZACE</w:t>
      </w:r>
      <w:r>
        <w:rPr>
          <w:rFonts w:cs="Arial" w:ascii="Arial" w:hAnsi="Arial"/>
          <w:spacing w:val="3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WŁASCIWOSCI</w:t>
      </w:r>
      <w:r>
        <w:rPr>
          <w:rFonts w:cs="Arial" w:ascii="Arial" w:hAnsi="Arial"/>
          <w:spacing w:val="3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MATERIAŁÓW</w:t>
      </w:r>
    </w:p>
    <w:p>
      <w:pPr>
        <w:pStyle w:val="TextBody"/>
        <w:spacing w:before="1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Wszelkie nazwy własne produktów i materiałów przywołane w specyfikacji służą do ustal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żądanego standardu wykonania i określenia właściwości i wymogów technicznych założo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acj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ojektowanych rozwiązań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Dopuszcza sie zamieszczenie rozwiązań w oparciu o produkty (wyroby) innych producentów pod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arunkiem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pełni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c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yc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ośc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edstawienia zamiennych rozwiązań na piśmie (dane techniczne, atesty, dopuszczenia 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, uzyskani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ceptacj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anta).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magania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tyczące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łaściwości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ateriałów</w:t>
      </w:r>
    </w:p>
    <w:p>
      <w:pPr>
        <w:pStyle w:val="TextBody"/>
        <w:spacing w:before="1" w:after="0"/>
        <w:ind w:right="282" w:hanging="0"/>
        <w:jc w:val="both"/>
        <w:rPr/>
      </w:pPr>
      <w:r>
        <w:rPr>
          <w:sz w:val="20"/>
          <w:szCs w:val="20"/>
        </w:rPr>
        <w:t>Do wykonania i montażu instalacji, urządzeń elektrycznych i odbiorników energii elektrycznej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iektach budowlanych należy stosować przewody, kable, osprzęt oraz aparaturę i urządz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siadają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puszcze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osow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 budownictwie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Za dopuszczone do obrotu i stosowania uznaje sie wyroby, dla których producent lub jeg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poważnion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dstawiciel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258" w:right="282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konał oceny zgodności z wymaganiami dokumentu odniesienia według określoneg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ydał deklaracje zgodności z dokumentami odniesienia, takimi jak: zharmonizowan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e techniczne, normy opracowane przez Międzynarodową Komisję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otechniczną (IEC) i wprowadzone do zbioru Polskich Norm, normy krajow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e z uwzględnieniem przepisów bezpieczeństwa Międzynarodowej Komisj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s. Przepisów Dotyczących Zatwierdzenia Sprzętu Elektrycznego (CEE), aprobat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znakował wyroby znakiem CE lub znakiem budowlanym B zgodnie z obowiązującym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am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ydał deklaracje zgodności z uznanymi regułami sztuki budowlanej, dla wyro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ieszczoneg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isj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pejsk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ó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cych niewielk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czen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ydał oświadczenie, że zapewniono zgodność wyrobu budowlanego, dopuszczoneg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jednostkowego zastosow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ci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m, z indywidualna dokumentacj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a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oną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ant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ona.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Zastosowanie innych wyrobów, wyżej nie wymienionych, jest możliwe pod warunki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siadania przez nie dopuszczenia do stosowania w budownictwie i uwzględnienia ich 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twierdzonym projekcie dotyczącym montażu urządzeń elektroenergetycznych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iekc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udowlanym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Rodzaje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ateriałów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szystkie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odpowiadać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wymaganiom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warty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kument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dniesi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(normach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probat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chnicznych)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Kable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wody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Zaleca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ie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abl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nergetyczn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kładan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udynkach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siadał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zolac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wymogów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rodzaj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mieszczenia 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wlokę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chronna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Jak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wodzą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iedz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luminium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iczb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żył: 1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Napięci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namionow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lini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ablowych: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0,6/1kV;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3,6/6kV;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6/10kV;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8,7/15kV;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12/20kV;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8/30kV, 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kroj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żył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16 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000mm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wody instalacyjne należy stosować izolowane lub z izolacja i powłoka ochron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układani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tałe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łona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ub bez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lejo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ezpośredni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układanych na linkach nośnych, a także natynkowo, wtynkowo lub pod tynkiem; ilość żył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leży o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znacze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anego rodzaju przewodu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Napięcia znamionowe izolacji wynoszą: 300/300V, 300/500V, 450/750V, 600/1000V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leżności od wymogów, przekroje układanych przewodów mogą wynosić (0,35) 0,4 d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240mm, przy czym zasilanie energetyczne budynków wymaga stosowania przekroj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nimalnego 1,5mm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Jak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zewodzące moż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osować miedz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luminium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zym d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kroju ży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0mm˛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bowiązkowo przewod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iedzia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rzewod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zynow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łużą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sil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ewnętrzny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gistral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nergetycznych,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obsługujących duże rozdzielnice instalacyjne, odbiorniki wielkiej mocy lub ich grupy, obw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zdzielcze dla dużej liczby odbiorników zamontowanych w ciągach np. zasilanie dużej il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ilnikó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pra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świetleniowych zamontowa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iniowo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Jako materiały przewodzące szynoprzewodów można stosować miedz i aluminiu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aluminium pokryte niklem i ocynowane); szynoprzewody można montować wykonane 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budow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kreślony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opni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P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z obudowy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exact" w:line="265" w:before="1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sprzęt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yjny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</w:t>
      </w:r>
      <w:r>
        <w:rPr>
          <w:rFonts w:cs="Arial" w:ascii="Arial" w:hAnsi="Arial"/>
          <w:spacing w:val="-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abli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wodów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Przepusty kablowe i osłony krawędzi – w przypadku podziału budynku na strefy pożarowe,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ejscach przejścia kabli miedzy strefami lub dla ochrony izolacji przewodów przy przej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 ściank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onstrukcj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sporcz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pusty ochronne. Kable i przewody układane bezpośrednio na podłodze należy chronić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prze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tosowan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łon (rury instalacyjn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istwy podłogowe)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Drabinki instalacyjne wykonane z perforowanych taśm stalowych lub aluminiowych jak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mocowane systemowo lub samonośne stanowią osprzęt różnych elementów 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j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zwalaj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wobod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ocowan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ylk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abl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wodów, al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kże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inneg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posażeni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datkow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łatw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udować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komplikowa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iąg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abinkowe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Koryt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orytk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nstalacyj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erforowan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aśm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talow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luminiow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iatkow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tworzyw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sztucznych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rostej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grzebieniowej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szerokości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50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600mm. Wszystkie rodzaje koryt posiadają bogate zestawy elementów dodatkowych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łatwiających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układanie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zaprojektowanych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linii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zapewniające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utrudniony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dostęp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kabli 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la nieuprawnionych osób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ystemy koryt metalowych posiadają łączniki łukowe, umożliwiające płynne układan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kabli sztywnych (np. 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ększych przekroj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żył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anały i listwy instalacyjne wykonane z tworzyw sztucznych, blach stalowych albo aluminiowy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kombinacja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metal-tworzywo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sztuczne,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ścienne,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przypodłogowe,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sufitowe,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podłogowe;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odporn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temperaturę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otoczeni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d – 5 do + 60</w:t>
      </w:r>
      <w:r>
        <w:rPr>
          <w:position w:val="8"/>
          <w:sz w:val="20"/>
          <w:szCs w:val="20"/>
        </w:rPr>
        <w:t>o</w:t>
      </w:r>
      <w:r>
        <w:rPr>
          <w:sz w:val="20"/>
          <w:szCs w:val="20"/>
        </w:rPr>
        <w:t>C. Wymiary kanałów i listew są zróżnicowane w zależności od decyz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enta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zeważają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łaski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zerokośc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(10)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16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256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(300)mm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anały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większej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szerokośc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posiadają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przegrody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wewnętrzn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stał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mocowan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umożliw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owadzenia różnych rodzajów instalacji w ciągach równoległych we wspólnym kanale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istwie. Zasady instalowania równoległego różnych sieci przy wykorzystaniu kanałów i liste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yjnych należy przyjąć wg zaleceń producenta i zaleceń normy. Kanały pionowe 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miarach – wysokość 176 do 2800mm występują w odmianie podstawowej i o podwyższony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magani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stetycznych jako słupk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olum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ktywacyjne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Osprzęt kanałów i listew można podzielić na dwie grupy: ułatwiający prowadzenie instalacji oraz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krywy i stanowiący wyposażenie użytkowe jak gniazda i przyciski instalacyjne silno-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łaboprądowe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ieci telefonicznych, transmisji da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udio-video.</w:t>
      </w:r>
    </w:p>
    <w:p>
      <w:pPr>
        <w:pStyle w:val="TextBody"/>
        <w:spacing w:lineRule="exact" w:line="263"/>
        <w:ind w:right="282" w:hanging="0"/>
        <w:rPr/>
      </w:pPr>
      <w:r>
        <w:rPr>
          <w:sz w:val="20"/>
          <w:szCs w:val="20"/>
        </w:rPr>
        <w:t>Rur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stalacyj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sprzęte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rozgałęzieni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uleje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łączniki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chwyty)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z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tworzyw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sztucznych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albo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metalowe,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główni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stalow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zasada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używani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trzymałości elektrycznej powyżej 2kV, niepalnych lub trudnozapalnych, które nie podtrzymują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łomi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dziel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rur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sokiej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mperaturz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azy nie są szkodliw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łowieka. Rurowe instalacje wnętrzowe powinny być odporne na temperaturę otoczenia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+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60</w:t>
      </w:r>
      <w:r>
        <w:rPr>
          <w:position w:val="8"/>
          <w:sz w:val="20"/>
          <w:szCs w:val="20"/>
        </w:rPr>
        <w:t>o</w:t>
      </w:r>
      <w:r>
        <w:rPr>
          <w:sz w:val="20"/>
          <w:szCs w:val="20"/>
        </w:rPr>
        <w:t>C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ytrzymałość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wymagają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tosowani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ur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worzyw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sztucz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kki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średnich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łącz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ilnik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rażo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szkodzenia mechaniczne należy wykonywać przy użyciu rur stalowych. Dobór średnicy ru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yjnyc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ależy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zekroj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przeczneg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abli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wciągany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lośc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ciąganej do wspólnej rury instalacyjnej. Rury z tworzyw sztucznych mogą być gładkie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arbowa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 jednocześ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giętk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ztywne; średnic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pow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ru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gładkich: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fi1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fi 63mm (większe dla kabli o dużych przekrojach żył wg potrzeb do 200mm</w:t>
      </w:r>
      <w:r>
        <w:rPr>
          <w:position w:val="8"/>
          <w:sz w:val="20"/>
          <w:szCs w:val="20"/>
        </w:rPr>
        <w:t>2</w:t>
      </w:r>
      <w:r>
        <w:rPr>
          <w:sz w:val="20"/>
          <w:szCs w:val="20"/>
        </w:rPr>
        <w:t>) natomiast średnic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typowych rur karbowanych: od fi 16 do fi 54mm. Rury stalowe czarne, malowane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ynkowan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gładki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karbowane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średni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ypowych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rur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gładki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(sztywnych):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od fi 13 do fi 42mm, średnice typowych rur karbowanych giętkich: od fi 7 do fi 48mm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ztywnych od fi 16 do fi 50mm. Dla estetycznego zamaskowania kabli i przewodów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ac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dłogowyc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giętki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słon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ablow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piralne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aśm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karbowa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ur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worzyw sztucznych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anały podłogowe poziome o wymiarach – szerokość 200, 250, 300, 350 i 400mm należy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worzy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ztucznych, bl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luminiow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erforowa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ub peł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Osprzę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anał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łogowy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łatwiając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wadzen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raz pokrywy i podłogowe punkty aktywacyjne (wyposażenie użytkowe) jak ramki i puszk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ntażow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wypustami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osprzętu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dtynkowego,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pierścieniem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fi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45mm,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górnego typu i innego. Montaż kanałów podłogowych może odbywać sie w podkładz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tonowym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arstw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równawczej (zatapia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zlichc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 grubości 40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 115m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</w:p>
    <w:p>
      <w:pPr>
        <w:pStyle w:val="TextBody"/>
        <w:spacing w:before="101" w:after="0"/>
        <w:ind w:right="282" w:hanging="0"/>
        <w:jc w:val="both"/>
        <w:rPr/>
      </w:pPr>
      <w:r>
        <w:rPr>
          <w:sz w:val="20"/>
          <w:szCs w:val="20"/>
        </w:rPr>
        <w:t>możliwością regulacji do 25mm rzędnej góry kanału), a także w podłogach pustakowych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niesionych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ystemy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ocujące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wody,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able,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e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iązkowe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sprzęt</w:t>
      </w:r>
    </w:p>
    <w:p>
      <w:pPr>
        <w:pStyle w:val="TextBody"/>
        <w:spacing w:before="1" w:after="0"/>
        <w:ind w:right="282" w:hanging="0"/>
        <w:jc w:val="both"/>
        <w:rPr/>
      </w:pPr>
      <w:r>
        <w:rPr>
          <w:sz w:val="20"/>
          <w:szCs w:val="20"/>
        </w:rPr>
        <w:t>Uchwyty do mocowania kabli i przewodów – klinowane w otworze z elementem trzymając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łym lub zaciskowym, wbijane i mocowane do innych elementów np. paski zaciskowe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hwyty kablowe przykręcane; stosowane głównie z tworzyw sztucznych (niektóre ele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akż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etali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Uchwyty do rur instalacyjnych – wykonane z tworzyw i w typowielkościach takich jak rur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yjne – mocowanie rury poprzez wciskanie lub przykręcanie (otwarte lub zamykane)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uszk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elektroinstalacyj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tandardow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ścia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ustych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łużą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gniaz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łączników instalacyjnych, występują jako łączące, przelotowe, odgałęźne lub podłogowe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ufitowe.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ytrzymałośc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wyżej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2kV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iepalnyc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trudnozapalnych, które nie podtrzymują płomienia, a wydzielane w wysokiej temperaturze przez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uszkę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gazy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zkodliw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złowiek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apewniają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topień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P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2X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bór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yp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uszk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zależnion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ystem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nstalacyjnego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ystem montaż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stępują puszki natynkowe, podtynkowe, natynkowo – wtynkow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łogowe.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ależnośc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zeznaczenia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puszk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musza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spełniać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 ich wielkości: puszka sprzętowa fi 60mm, sufitowa lub końcową fi 60mm lub 60x60mm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zgałęźna lub przelotowa fi 70mm lub 75 x 75mm – dwu-trzy- lub czterowejściowa d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zekroj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żył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6mm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uszk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lektroinstalacyjn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gniaz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łącznikó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talacyjn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zystosowa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ocowania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sprzęt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mocą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„pazurków”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krętów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ońcówki kablowe, zaciski i konektory wykonane z materiałów dobrze przewodzących prą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y jak aluminium, miedz, mosiądz, montowane poprzez zaciskanie, skręcanie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towanie; ich zastosowanie ułatwia podłączanie i umożliwia wielokrotne odłączanie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yłączanie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konieczności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każdorazowego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przygotowani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końców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przewod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możliw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ystemow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zolowa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mocą osło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zolacyjnych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został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przę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 ułatwia monta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większ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zpieczeńs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sługi wyróżnić można kilk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grup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ateriałów: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znaczniki przewodów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ławnice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łączki 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zyny, zacisk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chro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tp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przęt</w:t>
      </w:r>
      <w:r>
        <w:rPr>
          <w:rFonts w:cs="Arial" w:ascii="Arial" w:hAnsi="Arial"/>
          <w:spacing w:val="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yjny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ama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przęt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ktroinstalacyjneg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41" w:leader="none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łączniki ogólnego przeznaczenia wykonane dla potrzeb instalacji podtynkowych, natynkowy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natynkowo-wtynkowych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11" w:leader="none"/>
          <w:tab w:val="left" w:pos="61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ab/>
        <w:t>łączniki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tynkow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tosowan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i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szkach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mm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ą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krętó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pazurków”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41" w:leader="none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łączniki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ynkow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ynkowo-wtynkow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i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ścianie) z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ą wkrętów lub przyklejane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Zacisk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łączenia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winny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umożliwiać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wprowadzenie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przewodu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przekroj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,0÷2,5mm</w:t>
      </w:r>
      <w:r>
        <w:rPr>
          <w:position w:val="8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budowy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łączników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niepalnych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niepodtrzymujący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łomienia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odstawow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an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chniczn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napięc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mionowe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0V; 5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z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ąd znamionowy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1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topień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ykłym: minimu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X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topień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lnym: minimu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.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258" w:right="28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Gniazda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tykowe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go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znaczenia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ontażu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ach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tynkowych,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natynkowych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natynkowo-wtynkowych</w:t>
      </w:r>
    </w:p>
    <w:p>
      <w:pPr>
        <w:pStyle w:val="TextBody"/>
        <w:spacing w:lineRule="exact" w:line="265"/>
        <w:ind w:right="282" w:hanging="0"/>
        <w:jc w:val="both"/>
        <w:rPr/>
      </w:pPr>
      <w:r>
        <w:rPr>
          <w:sz w:val="20"/>
          <w:szCs w:val="20"/>
        </w:rPr>
        <w:t>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ama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gniaz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tykow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gniazda podtynkowe 1-fazowe powinny zostać wyposażone w styk ochronny i przystosowan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instalow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szka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m z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ą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krętów lub „pazurków”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gniaz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ynkow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ynkowo-wtynkow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-fazow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o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k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ny i przystosowane do instalowania bezpośredniego na podłożu za pomocą wkrętów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 przyklejane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Gniazd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tynkow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3-fazow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musz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zystosowa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5-ci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żyłow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zewodów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 podłączenia styk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chronnego o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eutralnego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Zaciski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ołączeni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winny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umożliwiać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wprowadzeni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rzekroj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,5÷6,0mm2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leżności od zainstalowanej mocy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dzaj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niazd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tykowego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budowy gniazd należy wykonać z materiałów niepalnych lub niepodtrzymujących płomienia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chnicz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niazd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napięc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mionowe: 250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0V/400V;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z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ą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mionowy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A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niaz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-fazow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ą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mionowy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3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niaz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-fazow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ykłym: minimu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X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topień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lnym: minimu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.</w:t>
      </w:r>
    </w:p>
    <w:p>
      <w:pPr>
        <w:pStyle w:val="TextBody"/>
        <w:spacing w:before="1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przęt</w:t>
      </w:r>
      <w:r>
        <w:rPr>
          <w:rFonts w:cs="Arial" w:ascii="Arial" w:hAnsi="Arial"/>
          <w:spacing w:val="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świetleniowy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Montaż opraw oświetleniowych należy wykonywać na podstawie projektu oświetlenia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wierającego 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jmniej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obó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źródeł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wiatł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l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mieszczen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rysunk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ob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cowa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la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jącej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bliczen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kład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ęże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etlen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dkó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ięc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asad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erwacj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ksploatacj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etleniowej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Oprawy oświetleniowe należy dobierać z katalogów producentów, odpowiednio do potrze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świetleniowych pomieszczenia i warunków środowiskowych – występują w czterech klas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ości przed porażeniem elektryczny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znaczo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0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, II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II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ypust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ufitow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ścienn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rzystosowan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nstalowani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pra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świetleniowych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czym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zekrój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łożonyc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tał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niejsz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mm</w:t>
      </w:r>
      <w:r>
        <w:rPr>
          <w:position w:val="8"/>
          <w:sz w:val="20"/>
          <w:szCs w:val="20"/>
        </w:rPr>
        <w:t>2</w:t>
      </w:r>
      <w:r>
        <w:rPr>
          <w:spacing w:val="37"/>
          <w:position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apięci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zolacj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niejsz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750V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eśl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kładan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urka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talowych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otworach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prefabrykowanych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budowlanych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300V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pozostały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zypadkach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odział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praw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świetleniow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odzaj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źródł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światła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arówek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luorescencyjnyc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świetlówek),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d względem ochrony przed dotknięciem części opraw będących pod napięciem o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dostawaniem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ciał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tały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opraw;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nadano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oprawo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znaczen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wiąza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topni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y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wykł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amknięt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 4X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yłoodporn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X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yłoszczel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X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roploodporn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1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eszczoodporn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3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bryzgoodpor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4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trugoodpor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5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oodporn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7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odoszczel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8,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W praktyce zdarza sie , że dobrana oprawa oświetleniowa jednocześnie spełnia wymagania do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yczące ochrony przed wnikaniem ciał stałych i wody np. oprawa OUS 250 o stopniu ochrony IP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64/23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w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yłoszczeln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ryzgoodporn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części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najdu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amp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wykła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i deszczoodpor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zęści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najduj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sprzęt stabilizacyjno-zapłonowy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(minimaln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móg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chronn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pra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ogowych)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fotowoltaiczna</w:t>
      </w:r>
    </w:p>
    <w:p>
      <w:pPr>
        <w:pStyle w:val="ListParagraph"/>
        <w:widowControl w:val="false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Panele fotowoltaiczne</w:t>
      </w:r>
    </w:p>
    <w:p>
      <w:pPr>
        <w:pStyle w:val="Normal"/>
        <w:ind w:right="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ogniw: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dodatnia tolerancja mocy 0~+3%,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amoniak oraz opary solne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 lat gwarancji nominalnej mocy wyjściowej na poziomie 80,6%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 lat gwarancji na produkt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a wytrzymałość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rter</w:t>
      </w:r>
    </w:p>
    <w:p>
      <w:pPr>
        <w:pStyle w:val="Normal"/>
        <w:ind w:right="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inwertera: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a sprawność do 99%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sterowania zewnętrznymi urządzeniami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przewymiarowania nawet do 100%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modułem wifi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5 lat gwarancji.</w:t>
      </w:r>
    </w:p>
    <w:p>
      <w:pPr>
        <w:pStyle w:val="Normal"/>
        <w:suppressAutoHyphens w:val="false"/>
        <w:ind w:left="1134" w:right="1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montażowy</w:t>
      </w:r>
    </w:p>
    <w:p>
      <w:pPr>
        <w:pStyle w:val="Normal"/>
        <w:ind w:right="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konstrukcji nośnej: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minium anodowane,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łączne - stal nierdzewna A2 wg normy DIN 933,912, ISO 4017,4762,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profilu solarnego na odkształcenia na odcinku 80 cm - minimum 6 kN - potwierdzone odpowiednim wynikiem badań,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wyrwanie mocowania z profilu solarnego - minimum 14 kN - potwierdzone odpowiednim wynikiem badań,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ile solarne wykonane z materiału wg normy PN-EN 515:1996 o jakości T5 aluminium 6005 - potwierdzone stosownym certyfikatem producenta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a jakość wykonania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ażdego rodzaju pokrycia dachowego, </w:t>
      </w:r>
    </w:p>
    <w:p>
      <w:pPr>
        <w:pStyle w:val="Normal"/>
        <w:numPr>
          <w:ilvl w:val="0"/>
          <w:numId w:val="8"/>
        </w:numPr>
        <w:suppressAutoHyphens w:val="false"/>
        <w:ind w:left="1134" w:right="1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10 lat gwarancji. </w:t>
      </w:r>
    </w:p>
    <w:p>
      <w:pPr>
        <w:pStyle w:val="ListParagraph"/>
        <w:widowControl w:val="false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przęt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</w:t>
      </w:r>
      <w:r>
        <w:rPr>
          <w:rFonts w:cs="Arial" w:ascii="Arial" w:hAnsi="Arial"/>
          <w:spacing w:val="-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nych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i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Należ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stępują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stalacji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zyzywowe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wonki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ngi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telefonicznej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entrale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ty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niazd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tyczk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foniczne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antenow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biorcze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wizj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wizj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owej).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258" w:right="282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 xml:space="preserve">Warunki 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przyjęcia   na  budowę  materiałów  do   robót  montażowych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y do robót montażowych mogą być przyjęte na budowę, jeśli spełniają następując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warunki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ą zgodne z ich wyszczególnieniem i charakterystyka podana w dokumentacj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j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ą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akowa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pełniają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ośc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m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m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nies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oducent dostarczył dokumenty świadczące o dopuszczeniu do obrotu 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szechneg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stkoweg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osowania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niesieni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brycznie</w:t>
      </w:r>
    </w:p>
    <w:p>
      <w:pPr>
        <w:pStyle w:val="TextBody"/>
        <w:ind w:left="541" w:right="282" w:hanging="0"/>
        <w:rPr/>
      </w:pPr>
      <w:r>
        <w:rPr>
          <w:sz w:val="20"/>
          <w:szCs w:val="20"/>
        </w:rPr>
        <w:t>przygotowanych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refabrykatów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również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karty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katalogow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wyrobów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firmow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wytyczn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tosow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yrobów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Niedopuszczal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stosowani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montażowych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wyrobów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nieznanego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pochodzenia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yjeci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wyrobów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budowi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otwierdzo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wpisem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dziennik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Warunki przechowywania</w:t>
      </w:r>
      <w:r>
        <w:rPr>
          <w:rFonts w:cs="Arial" w:ascii="Arial" w:hAnsi="Arial"/>
          <w:spacing w:val="-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ateriałów</w:t>
      </w:r>
      <w:r>
        <w:rPr>
          <w:rFonts w:cs="Arial" w:ascii="Arial" w:hAnsi="Arial"/>
          <w:spacing w:val="-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</w:t>
      </w:r>
      <w:r>
        <w:rPr>
          <w:rFonts w:cs="Arial" w:ascii="Arial" w:hAnsi="Arial"/>
          <w:spacing w:val="-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ontażu instalacji</w:t>
      </w:r>
      <w:r>
        <w:rPr>
          <w:rFonts w:cs="Arial" w:ascii="Arial" w:hAnsi="Arial"/>
          <w:spacing w:val="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elektrycznych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szystkie materiały pakowane powinny być przechowywane i magazynowane zgodnie z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trukcj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oducenta oraz wymagani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orm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abl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zechowywać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ębnach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(oznaczeni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„B”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 w krążkach (oznaczenie „K”), końce przewodów producent zabezpiecza prze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dostawaniem sie wilgoci do wewnątrz i wyprowadza poza opakowanie dla ułatw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arametrów (ciągłość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żył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krój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zostały sprzęt, osprzęt i oprawy oświetleniowe wraz z osprzętem pomocniczym 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chowywać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yginalnyc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pakowaniach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artonach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pakowaniac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foliowych.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zczególn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hroni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pływam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tmosferycznymi: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eszczem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roze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wilgoceniem.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Pomieszczeni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magazynow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przechowywani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wyrobów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opakowanych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suche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bezpieczo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wilgoceniem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WYMAGANIA</w:t>
      </w:r>
      <w:r>
        <w:rPr>
          <w:rFonts w:cs="Arial" w:ascii="Arial" w:hAnsi="Arial"/>
          <w:spacing w:val="15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OTYCZACE</w:t>
      </w:r>
      <w:r>
        <w:rPr>
          <w:rFonts w:cs="Arial" w:ascii="Arial" w:hAnsi="Arial"/>
          <w:spacing w:val="2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SPRZETU,</w:t>
      </w:r>
      <w:r>
        <w:rPr>
          <w:rFonts w:cs="Arial" w:ascii="Arial" w:hAnsi="Arial"/>
          <w:spacing w:val="20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MASZYN</w:t>
      </w:r>
      <w:r>
        <w:rPr>
          <w:rFonts w:cs="Arial" w:ascii="Arial" w:hAnsi="Arial"/>
          <w:spacing w:val="1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17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ARZEDZI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magania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tyczące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przętu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5000000-7,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3</w:t>
      </w:r>
    </w:p>
    <w:p>
      <w:pPr>
        <w:pStyle w:val="TextBody"/>
        <w:spacing w:before="10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ace można wykonywać przy pomocy wszelkiego sprzętu zaakceptowanego przez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WYMAGANIA</w:t>
      </w:r>
      <w:r>
        <w:rPr>
          <w:rFonts w:cs="Arial" w:ascii="Arial" w:hAnsi="Arial"/>
          <w:spacing w:val="20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OTYCZACE</w:t>
      </w:r>
      <w:r>
        <w:rPr>
          <w:rFonts w:cs="Arial" w:ascii="Arial" w:hAnsi="Arial"/>
          <w:spacing w:val="26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TRANSPORTU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magania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tyczące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transportu</w:t>
      </w:r>
      <w:r>
        <w:rPr>
          <w:rFonts w:cs="Arial" w:ascii="Arial" w:hAnsi="Arial"/>
          <w:spacing w:val="-1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5000000-7,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Transport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ateriałów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dczas transportu materiałów ze składu przyobiektowego na obiekt należy zachować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Ostrożność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by 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zkodzi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ontażu. Minimal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mperatury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dopuszczając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wynoszą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ębnów: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15°C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5°C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rążków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zględ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 możliwość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uszkodzenia izolacji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Należ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datkow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pakow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ożliwośc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zkodzeń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ransportowych.</w:t>
      </w:r>
    </w:p>
    <w:p>
      <w:pPr>
        <w:pStyle w:val="TextBody"/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WYMAGANIA</w:t>
      </w:r>
      <w:r>
        <w:rPr>
          <w:rFonts w:cs="Arial" w:ascii="Arial" w:hAnsi="Arial"/>
          <w:spacing w:val="20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OTYCZACE</w:t>
      </w:r>
      <w:r>
        <w:rPr>
          <w:rFonts w:cs="Arial" w:ascii="Arial" w:hAnsi="Arial"/>
          <w:spacing w:val="2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WYKONANIA</w:t>
      </w:r>
      <w:r>
        <w:rPr>
          <w:rFonts w:cs="Arial" w:ascii="Arial" w:hAnsi="Arial"/>
          <w:spacing w:val="25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BÓT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ady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konania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45000000-7,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5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ykonawca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odpowiedzialny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prowadzeni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dokumentacja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mo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akoś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stosowa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ość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nych robót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Roboty winny być wykonane zgodnie z projektem, wymaganiami SST oraz poleceni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Montaż</w:t>
      </w:r>
      <w:r>
        <w:rPr>
          <w:rFonts w:cs="Arial" w:ascii="Arial" w:hAnsi="Arial"/>
          <w:spacing w:val="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wodów</w:t>
      </w:r>
      <w:r>
        <w:rPr>
          <w:rFonts w:cs="Arial" w:ascii="Arial" w:hAnsi="Arial"/>
          <w:spacing w:val="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i</w:t>
      </w:r>
      <w:r>
        <w:rPr>
          <w:rFonts w:cs="Arial" w:ascii="Arial" w:hAnsi="Arial"/>
          <w:spacing w:val="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elektrycznych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Zakre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zemieszczen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ef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ej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yznaczeni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a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instalowania,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owanie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ii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iegu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u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u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roboty przygotowawcze o charakterze ogólnobudowlanym jak: kucie bruzd w podłożu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ucia ścian i stropów, osadzenie przepustów, zdejmowanie przykryć kanałów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ych, wykonanie ślepych otworów poprzez podkucie we wnęcę albo kuci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e lub mechaniczne, wiercenie mechaniczne otworów w sufitach, ścianach lub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a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sadzenie kołków osadczych plastikowych oraz dybli, śrub kotwiących lub wsporników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oli, wieszaków wra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tonowanie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montaż na gotowym podłożu elementów osprzętu instalacyjnego do montażu kabli 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k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2.2.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2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łuki z rur sztywnych należy wykonywać przy użyciu gotowych kolanek lub prze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ginanie rur w trakcie ich układania. Przy kształtowaniu łuku spłaszczenie rury ni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ększ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%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wnętrznej średnic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ry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łączenie rur należy wykonać za pomocą przewidzianych do tego celu złączek (lub przez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lichowanie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uszki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adzon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ej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ci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y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órn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ewnętrzna)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wędź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6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ynkowani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an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ł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ównana (zlicowana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nkie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rzed zainstalowaniem należy w puszce wyciąć wymagana liczbę otworów dostosowanych d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cy wprowadzanyc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r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koniec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ry powini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chodzić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szk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ć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5m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ciąganie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r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ych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ałów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ytych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u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owego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c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0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2mm dla ułatwienia wciągania kabli i przewodów wg dokumentacji projektowej 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</w:p>
    <w:p>
      <w:pPr>
        <w:pStyle w:val="TextBody"/>
        <w:ind w:left="541" w:right="282" w:hanging="0"/>
        <w:rPr/>
      </w:pPr>
      <w:r>
        <w:rPr>
          <w:sz w:val="20"/>
          <w:szCs w:val="20"/>
        </w:rPr>
        <w:t>technicznej, układanie (montaż) kabli i przewodów zgodne z ich wyszczególnieniem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harakterystyk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an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kumentacj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jektowej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echnicznej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łatwości wciąganie kabli i przewodów, wciąganie drutu prowadzącego, stalowego nie 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nieczne.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musza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ułożo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swobodni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narażon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naciąg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datkow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pręż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oznakowan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m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j</w:t>
      </w:r>
    </w:p>
    <w:p>
      <w:pPr>
        <w:pStyle w:val="TextBody"/>
        <w:spacing w:before="1" w:after="0"/>
        <w:ind w:left="541" w:right="282" w:hanging="0"/>
        <w:rPr/>
      </w:pPr>
      <w:r>
        <w:rPr>
          <w:sz w:val="20"/>
          <w:szCs w:val="20"/>
        </w:rPr>
        <w:t>lub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(PN-E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60446:2004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współdziałani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człowiek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aszyn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cza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identyfikacja.</w:t>
      </w:r>
    </w:p>
    <w:p>
      <w:pPr>
        <w:pStyle w:val="TextBody"/>
        <w:ind w:left="541" w:right="282" w:hanging="0"/>
        <w:rPr/>
      </w:pPr>
      <w:r>
        <w:rPr>
          <w:sz w:val="20"/>
          <w:szCs w:val="20"/>
        </w:rPr>
        <w:t>Oznaczenia identyfikacyjne przewodów barwami albo cyframi, w przypadku braku takich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tycznych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roboty o charakterze ogólnobudowlanym po montażu kabli i przewodów jak: zaprawiani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zd, naprawa ścian i stropów po przekuciach i osadzeniu przepustów, montaż przykryć ka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łó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eprowadzenie prób i badan zgodnie z PN-HD 60364-6:2007 oraz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E-04700:1998/Az1:2000.</w:t>
      </w:r>
    </w:p>
    <w:p>
      <w:pPr>
        <w:pStyle w:val="TextBody"/>
        <w:spacing w:before="10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1" w:after="0"/>
        <w:ind w:left="258" w:right="282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Montaż opraw oświetleniowych i sprzętu instalacyjnego, urządzeń i</w:t>
      </w:r>
      <w:r>
        <w:rPr>
          <w:rFonts w:cs="Arial" w:ascii="Arial" w:hAnsi="Arial"/>
          <w:spacing w:val="-7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dbiorników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energii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elektrycznej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Te elementy instalacji montować w końcowej fazie robót, aby uniknąć niepotrzeb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niszczeń i zabrudzeń. Oprawy do stropu montować wkrętami zabezpieczony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ntykorozyjnie na kołkach rozporowych plastikowych. Ta sama uwaga dotyczy sprzęt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talacyjnego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dbiornik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ontowaneg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ścianach.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Przed zamocowaniem opraw należy sprawdzić ich działanie oraz prawidłowoś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łączeń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Źródła światła i zapłonniki do opraw należy zamontować po całkowitym zainstalowani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praw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Należy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zapewnić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równomierne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obciążeni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faz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lini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zasilających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dpowiednie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rzyłączan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dbior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1-fazowych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Mocowani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uszek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ścianach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niaz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wtykowych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uszkach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zapewniać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iezbędn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trzymałoś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 wyciąga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tyczk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gniazda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Gniazda wtykowe i wyłączniki należy instalować w sposób nie kolidujący z wyposażeniem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mieszczenia.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W sanitariatach należy przestrzegać zasady poprawnego rozmieszczania sprzętu z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strzen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ych.</w:t>
      </w:r>
    </w:p>
    <w:p>
      <w:pPr>
        <w:pStyle w:val="TextBody"/>
        <w:spacing w:before="2" w:after="0"/>
        <w:ind w:right="282" w:hanging="1"/>
        <w:rPr/>
      </w:pPr>
      <w:r>
        <w:rPr>
          <w:sz w:val="20"/>
          <w:szCs w:val="20"/>
        </w:rPr>
        <w:t>Położenie wyłączników klawiszowych 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yjmować taki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ałym pomieszczeniu był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jednakowe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Gniazda wtykowe ze stykiem ochronnym należy instalować w takim położeniu, aby styk ten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ystępowa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góry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wod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niaz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wtykowy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2-biegunowych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dłączać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ak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posób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rzewód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fazowy dochodzi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 lewego bieguna, 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wód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eutralny 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awego bieguna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wód ochronny będący żyła przewodu wielożyłowego powinien mieć izolacje będąca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kombinacj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arw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ielon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żółtej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Typy opraw, trasy przewodów oraz sposób ich prowadzenia wykonać zgodnie z plan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nstalacji 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chematami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exact" w:line="265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Instalacja</w:t>
      </w:r>
      <w:r>
        <w:rPr>
          <w:rFonts w:cs="Arial" w:ascii="Arial" w:hAnsi="Arial"/>
          <w:spacing w:val="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łączeń</w:t>
      </w:r>
      <w:r>
        <w:rPr>
          <w:rFonts w:cs="Arial" w:ascii="Arial" w:hAnsi="Arial"/>
          <w:spacing w:val="-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równawczych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Dl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uziemieni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rzewodów,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występuj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rwal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tencjał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elektryczny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należy wykonać instalacje połączeń wyrównawczych. Instalacja ta składa się z polacz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równawczego: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głównego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(główna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szyna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wyrównawcza),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miejscowego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(dodatkowego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zewodzących,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stępnych)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ieuziemionego.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Elementem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wyrównującym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tencjały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przewód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wyrównawczy.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Połączenia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wyrównawcz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główne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miejscow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wybr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łącząc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chron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 części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wodzącymi in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stalacji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ołączenia wyrównawcze główne należy wykonać na najniższej kondygnacji budynk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tj. n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arterze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D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głównej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szyny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uziemiającej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odłączyć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rury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iepłej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zimnej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wody,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entralneg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ogrzewa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itp.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prowadzając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spólneg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unkt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głównej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zyny uziemiającej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 przypadku niemożności dokonania połączenia bezpośredniego, pomiędzy element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metalowymi, należ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tosować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skierniki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Dla instalacji połączeń wyrównawczych w rozdzielnicach zasilających zewnętrzne obwody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oświetleniowe należy stosować odgromniki zaworowe pomiędzy przewodami fazowymi 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ziemienie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iorunochronnej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exact" w:line="265" w:before="1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Instalacja</w:t>
      </w:r>
      <w:r>
        <w:rPr>
          <w:rFonts w:cs="Arial" w:ascii="Arial" w:hAnsi="Arial"/>
          <w:spacing w:val="-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dgromowa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Uwzględniając wymagania normy PN-HD 62305 projektuje się wykonanie instalacji odgromowej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w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ziom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ch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t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low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ynkowan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=8mm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zewody odprowadzające zastosować drut stalowy ocynkowany =8 mm układany w rurk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L w elewacji ścian zewnętrznych. Przewody odprowadzające należy połączyć poprzez spawani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 uziomem fundamentowym w miejscach budynków projektowanych oraz z nowowykonan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iomem otokowym wokół ścian zewnętrznych budynków istniejących. W celu polepsz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iom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undamentow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łoż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ęt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brojeni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łoż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aśm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low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ynkowan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FeZn 30x4mm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szystkie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metalowe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dachu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łączyć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metalicznie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zwodami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poziomymi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la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stalacji odgromowej pokazują rysunk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acj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ojektowej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chrona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ciwporażeniowa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n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ostał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kładz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ieciowy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N-C-S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stniejąc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instalacj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elektrycz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zkol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acu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ystemi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N-C.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jektowan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wymiany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Rozdzielnic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Główn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G-1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wyposażon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dziel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zyn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E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</w:p>
    <w:p>
      <w:pPr>
        <w:pStyle w:val="TextBody"/>
        <w:spacing w:before="101" w:after="0"/>
        <w:ind w:right="282" w:hanging="0"/>
        <w:jc w:val="both"/>
        <w:rPr/>
      </w:pPr>
      <w:r>
        <w:rPr>
          <w:sz w:val="20"/>
          <w:szCs w:val="20"/>
        </w:rPr>
        <w:t>zmostkować na etapie prefabrykacji rozdzielnicy tak aby obie te szyny stanowiły jedną szyn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N. Rozwiązanie takie pozwoli w przyszłości przystosować tą rozdzielnicę do zmiany system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ac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N-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dcza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odernizacji instalacji 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stniejącej czę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zkoły.</w:t>
      </w:r>
    </w:p>
    <w:p>
      <w:pPr>
        <w:pStyle w:val="TextBody"/>
        <w:ind w:right="282" w:firstLine="180"/>
        <w:jc w:val="both"/>
        <w:rPr/>
      </w:pPr>
      <w:r>
        <w:rPr>
          <w:sz w:val="20"/>
          <w:szCs w:val="20"/>
        </w:rPr>
        <w:t>Ochrona od porażeń będzie zapewniona przez samoczynne wyłączanie zasilania w przypadk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szkodzenia obwodu elektrycznego w dopuszczalnym czasie 5 sek. dla Wewnętrznych Lini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ilających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raz odpowiednio 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0.4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 0.2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k. dl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wodów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biorczych.</w:t>
      </w:r>
    </w:p>
    <w:p>
      <w:pPr>
        <w:pStyle w:val="TextBody"/>
        <w:spacing w:before="1" w:after="0"/>
        <w:ind w:right="282" w:hanging="0"/>
        <w:jc w:val="both"/>
        <w:rPr/>
      </w:pPr>
      <w:r>
        <w:rPr>
          <w:sz w:val="20"/>
          <w:szCs w:val="20"/>
        </w:rPr>
        <w:t>Szybk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amoczynn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yłączen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il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astąp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pełnieni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niższy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arunków:</w:t>
      </w:r>
    </w:p>
    <w:p>
      <w:pPr>
        <w:pStyle w:val="TextBody"/>
        <w:tabs>
          <w:tab w:val="clear" w:pos="708"/>
          <w:tab w:val="left" w:pos="3224" w:leader="none"/>
          <w:tab w:val="left" w:pos="4643" w:leader="none"/>
          <w:tab w:val="left" w:pos="6770" w:leader="none"/>
        </w:tabs>
        <w:spacing w:lineRule="exact" w:line="532" w:before="59" w:after="0"/>
        <w:ind w:left="2243" w:right="282" w:hanging="1145"/>
        <w:rPr>
          <w:sz w:val="20"/>
          <w:szCs w:val="20"/>
        </w:rPr>
      </w:pPr>
      <w:r>
        <w:rPr>
          <w:w w:val="110"/>
          <w:sz w:val="20"/>
          <w:szCs w:val="20"/>
        </w:rPr>
        <w:t>Zs</w:t>
      </w:r>
      <w:r>
        <w:rPr>
          <w:spacing w:val="-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x</w:t>
      </w:r>
      <w:r>
        <w:rPr>
          <w:spacing w:val="-1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a</w:t>
      </w:r>
      <w:r>
        <w:rPr>
          <w:spacing w:val="-1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&lt;</w:t>
      </w:r>
      <w:r>
        <w:rPr>
          <w:spacing w:val="-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Uo</w:t>
      </w:r>
      <w:r>
        <w:rPr>
          <w:spacing w:val="-3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,</w:t>
        <w:tab/>
        <w:t>tw</w:t>
      </w:r>
      <w:r>
        <w:rPr>
          <w:spacing w:val="-3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&lt;</w:t>
      </w:r>
      <w:r>
        <w:rPr>
          <w:spacing w:val="-4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0.2</w:t>
      </w:r>
      <w:r>
        <w:rPr>
          <w:spacing w:val="-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s,</w:t>
        <w:tab/>
        <w:t>przy</w:t>
      </w:r>
      <w:r>
        <w:rPr>
          <w:spacing w:val="4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a</w:t>
      </w:r>
      <w:r>
        <w:rPr>
          <w:spacing w:val="5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&gt;</w:t>
      </w:r>
      <w:r>
        <w:rPr>
          <w:spacing w:val="4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w,</w:t>
        <w:tab/>
        <w:t>Ia</w:t>
      </w:r>
      <w:r>
        <w:rPr>
          <w:spacing w:val="-1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&gt;</w:t>
      </w:r>
      <w:r>
        <w:rPr>
          <w:spacing w:val="-13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k</w:t>
      </w:r>
      <w:r>
        <w:rPr>
          <w:spacing w:val="-13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x</w:t>
      </w:r>
      <w:r>
        <w:rPr>
          <w:spacing w:val="-1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b,</w:t>
      </w:r>
      <w:r>
        <w:rPr>
          <w:spacing w:val="11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gdzie:</w:t>
      </w:r>
      <w:r>
        <w:rPr>
          <w:spacing w:val="-73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mpedancja</w:t>
      </w:r>
      <w:r>
        <w:rPr>
          <w:spacing w:val="-12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pętli</w:t>
      </w:r>
      <w:r>
        <w:rPr>
          <w:spacing w:val="-11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zwarciowej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09700</wp:posOffset>
                </wp:positionH>
                <wp:positionV relativeFrom="paragraph">
                  <wp:posOffset>505460</wp:posOffset>
                </wp:positionV>
                <wp:extent cx="654050" cy="1186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7"/>
                              <w:gridCol w:w="28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8" w:before="1" w:after="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Z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8" w:before="1" w:after="0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5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U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5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6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5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5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5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5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46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5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  <w:tab/>
                                  </w:r>
                                  <w:r>
                                    <w:rPr/>
                                    <w:t>tw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0"/>
                                    <w:ind w:left="0" w:right="4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93.4pt;mso-wrap-distance-left:9.05pt;mso-wrap-distance-right:9.05pt;mso-wrap-distance-top:0pt;mso-wrap-distance-bottom:0pt;margin-top:39.8pt;mso-position-vertical-relative:text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0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7"/>
                        <w:gridCol w:w="28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8" w:before="1" w:after="0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Z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8" w:before="1" w:after="0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5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Uo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5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6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Ib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5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5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5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Iw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5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46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I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50"/>
                              <w:ind w:left="5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  <w:tab/>
                            </w:r>
                            <w:r>
                              <w:rPr/>
                              <w:t>tw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0"/>
                              <w:ind w:left="0" w:right="48" w:hanging="0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04"/>
        <w:ind w:left="2385" w:right="282" w:hanging="0"/>
        <w:rPr/>
      </w:pPr>
      <w:r>
        <w:rPr>
          <w:sz w:val="20"/>
          <w:szCs w:val="20"/>
        </w:rPr>
        <w:t>napięc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warci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(przebici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zolacji)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zględe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iemi,</w:t>
      </w:r>
    </w:p>
    <w:p>
      <w:pPr>
        <w:pStyle w:val="TextBody"/>
        <w:spacing w:before="1" w:after="0"/>
        <w:ind w:left="2385" w:right="282" w:hanging="0"/>
        <w:rPr/>
      </w:pPr>
      <w:r>
        <w:rPr>
          <w:sz w:val="20"/>
          <w:szCs w:val="20"/>
        </w:rPr>
        <w:t>prąd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namionowy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yłączającego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krotnoś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b,</w:t>
      </w:r>
    </w:p>
    <w:p>
      <w:pPr>
        <w:pStyle w:val="TextBody"/>
        <w:spacing w:lineRule="exact" w:line="265"/>
        <w:ind w:left="2385" w:right="282" w:hanging="0"/>
        <w:rPr/>
      </w:pPr>
      <w:r>
        <w:rPr>
          <w:sz w:val="20"/>
          <w:szCs w:val="20"/>
        </w:rPr>
        <w:t>prą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działani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yłącznika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w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&lt;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0.2s,</w:t>
      </w:r>
    </w:p>
    <w:p>
      <w:pPr>
        <w:pStyle w:val="TextBody"/>
        <w:spacing w:before="1" w:after="0"/>
        <w:ind w:left="2385" w:right="282" w:hanging="0"/>
        <w:rPr/>
      </w:pPr>
      <w:r>
        <w:rPr>
          <w:sz w:val="20"/>
          <w:szCs w:val="20"/>
        </w:rPr>
        <w:t>prąd zapewniający zadziałanie wyłącznika w wymaganym czasie,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yłączeni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harakterystyk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-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wyłączającego,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Dodatko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eliminow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żliw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w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óżni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encjał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ęd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etalowy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ment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ędąc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rmal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pięci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ć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lan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ejscow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zy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równawcz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.S.W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łączyć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zewodząc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bcyc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kazan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ysunkac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lanów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nstalacji.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aciski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M.S.W. połączyć między sobą przewodem LGY-żo – 10 mm</w:t>
      </w:r>
      <w:r>
        <w:rPr>
          <w:position w:val="8"/>
          <w:sz w:val="20"/>
          <w:szCs w:val="20"/>
        </w:rPr>
        <w:t>2</w:t>
      </w:r>
      <w:r>
        <w:rPr>
          <w:sz w:val="20"/>
          <w:szCs w:val="20"/>
        </w:rPr>
        <w:t>, a połączenia między szynami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ciskami na instalacj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wodem LGY-żo –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m</w:t>
      </w:r>
      <w:r>
        <w:rPr>
          <w:position w:val="8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UWAGA. W przypadku zastosowania przez instalatorów sanitarnych instalacji wodnych o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rmatury sanitarnej z materiałów nieprzewodzących prądu elektrycznego należy odstąpić o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łącz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wodu wyrównawczeg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rmatury sanitarnej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P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rawdzi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kutecznoś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ciwporażeniowej oraz stan izolacji kabli przez odpowiednie badania i próby pomontażowe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miarów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uszą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ostać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twierdzo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otokołami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kazać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Właścicielowi obiektu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Szy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w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ał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ługo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ńcówk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kow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malowanie w barwy żółtozielone (o ile nie są oznakowane fabrycznie). Przewód neutral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czy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olorem niebieskim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chrona</w:t>
      </w:r>
      <w:r>
        <w:rPr>
          <w:rFonts w:cs="Arial" w:ascii="Arial" w:hAnsi="Arial"/>
          <w:spacing w:val="-1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pięciowa.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firstLine="360"/>
        <w:jc w:val="both"/>
        <w:rPr/>
      </w:pPr>
      <w:r>
        <w:rPr>
          <w:sz w:val="20"/>
          <w:szCs w:val="20"/>
        </w:rPr>
        <w:t>W celu ochrony urządzeń przed skutkami wyżej wymienionych przepięć w ramach moderni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cji układu energetycznego w projektowanej rozdzielnicy RG-1 zastosowano ogranicznik 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opniu klasy I i II w rozdzielnicach R-G2, R-GU2 oraz tablicach piętrowych i technologicz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wtórzon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granicznik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opniu klas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I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338" w:leader="none"/>
          <w:tab w:val="left" w:pos="1339" w:leader="none"/>
        </w:tabs>
        <w:autoSpaceDE w:val="false"/>
        <w:spacing w:lineRule="auto" w:line="240" w:before="101" w:after="0"/>
        <w:ind w:left="1338" w:right="282" w:hanging="721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Instalacja</w:t>
      </w:r>
      <w:r>
        <w:rPr>
          <w:rFonts w:cs="Arial" w:ascii="Arial" w:hAnsi="Arial"/>
          <w:spacing w:val="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ieci</w:t>
      </w:r>
      <w:r>
        <w:rPr>
          <w:rFonts w:cs="Arial" w:ascii="Arial" w:hAnsi="Arial"/>
          <w:spacing w:val="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rukturalnej.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firstLine="360"/>
        <w:jc w:val="both"/>
        <w:rPr/>
      </w:pPr>
      <w:r>
        <w:rPr>
          <w:sz w:val="20"/>
          <w:szCs w:val="20"/>
        </w:rPr>
        <w:t>Instalacja okablowania strukturalnego poziomego powinna być wykonana w oparciu o kom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nenty spełniające wymagania kategorii 5e lub wyższej przewodami UTP 4x2x0,5 (szczegóło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e wymagania dotyczące testowania w/w komponentów zawarte są w normie TIA/EIA 568-B.2-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)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W pomieszczeniach przewiduje się montaż zestawów gniazd sieci strukturalnej. Gniazda te będą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siadały punkty dystrybucyjne sygnału telefonicznego i komputerowego zakończone gniazd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typu RJ45 kat. 5e. Od każdego gniazda należy wyprowadzić przewód typu 2xUTP 4x2x0,5 kat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5e do punktu dystrybucyjnego PD znajdującego się w pomieszczeniu technicznym 1.11 na po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iom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arteru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Projektowany punkt dystrybucyjny należy połączyć kablem światłowodowym jednomodow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2G oraz dwoma przewodami UTP 4x2x0,5 kat. 5e z punktem dystrybucyjnym w istniejąc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ęści budynku. Przewody w pomieszczeniach układać w rurkach kablowanych pod tynkiem,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rytarzach w wydzielonych kanałach i korytach instalacyjnych. Gniazda sieci strukturalnej RJ45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należy rozmieści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 rys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-05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-06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acji projektowej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Punkt dystrybucyjny PD zbudowany będzie z szafy krosowej o wielkości 24U w której zainstalo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a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ktyw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szczególnio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g dokumentacji projektowej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338" w:leader="none"/>
          <w:tab w:val="left" w:pos="1339" w:leader="none"/>
        </w:tabs>
        <w:autoSpaceDE w:val="false"/>
        <w:spacing w:lineRule="auto" w:line="240" w:before="0" w:after="0"/>
        <w:ind w:left="1338" w:right="282" w:hanging="721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ystem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telewizji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mysłowej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CTV.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right="282" w:firstLine="360"/>
        <w:jc w:val="both"/>
        <w:rPr/>
      </w:pPr>
      <w:r>
        <w:rPr>
          <w:sz w:val="20"/>
          <w:szCs w:val="20"/>
        </w:rPr>
        <w:t>System telewizji przemysłowej CCTV zaprojektowano w oparciu o projektowany rejestrator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lokalizowany będzie w pomieszczeniu portierni, która znajduje się w istniejącej części szkoły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jestratora należy zainstalować w szafce wiszącą 19” typu 12U. Szafkę należy wyposażyć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istwę zasilającą 19”/1U, panel wentylacyjny. Panel zasilający w projektowanej szafce typu 12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ilany będzie z projektowanej rozdzielnicy Tu-1.1 zlokalizowanej w projektowanej części bu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ynku Sali gimnastycznej przewodem typu YDY 3x2,5mm2. Przewód wraz z szafką krosow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abezpieczyć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przez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wyłącznik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admiarow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różnicowo-prądow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C16A/30m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yp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A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niniejszym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opracowaniu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wskazano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lokalizację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13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kamer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dłączon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kabla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ygnałowym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XWDXek 75-0,8/3,7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ojektowanego rejestrato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m. portierni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rzewidu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życi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amer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olorowy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CCTV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rzetwarzający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ygnał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nalogow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budo-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wa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opułkow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ewnętrznych.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amer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asila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ozdzielnic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iętrowy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u-0.1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u-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1.1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(UPS)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wodam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p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YvKSLY(żo)ekwf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3x2,5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Tory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sygnałow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muszą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jednoodcinkow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niedopuszczal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połączeni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trasach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kabli (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łączeń 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ystemu)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Sygnał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wszystkic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instalowanyc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amer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prowadzić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jektowaneg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ejestra-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to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lokalizowan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 istniejącej częśc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ynk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zkoły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Usytuowan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ame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kazuj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ysunk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r: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-05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-06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acj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jektowej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Na zewnątrz budynku zaprojektowano zainstalowanie kamer wyposażonych w obudowę ze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nętrzną z grzałkami 230V i wbudowanym zasilaczem 12V. Obudowy będą wyposażone w od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wiedni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uchwyty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mocujące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konstrukcji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budynku.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Kable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doprowadzające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zasilani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230V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raz kable sygnałowe będą schowane w uchwycie. Wszystkie kamery zewnętrzne należy za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ntow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 wysokośc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jmni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5m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Wewnątrz budynku zaprojektowano zainstalowanie kamer na wysokości co najmniej 2,5m o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otowej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sadzki.</w:t>
      </w:r>
    </w:p>
    <w:p>
      <w:pPr>
        <w:pStyle w:val="TextBody"/>
        <w:spacing w:before="101" w:after="0"/>
        <w:ind w:right="282" w:hanging="0"/>
        <w:jc w:val="both"/>
        <w:rPr/>
      </w:pPr>
      <w:r>
        <w:rPr>
          <w:sz w:val="20"/>
          <w:szCs w:val="20"/>
        </w:rPr>
        <w:t>Wszystkie sygnały wizyjne z kamer podłączone są do rejestratora cyfrowego, z którego ob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kazywany jest na dwa monitory. Na jednym monitorze obserwować będzie można obraz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branej jednej kamery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 drugi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onitorz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raz kilk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ame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jednocześnie.</w:t>
      </w:r>
    </w:p>
    <w:p>
      <w:pPr>
        <w:pStyle w:val="TextBody"/>
        <w:ind w:right="282" w:hanging="0"/>
        <w:jc w:val="both"/>
        <w:rPr/>
      </w:pPr>
      <w:r>
        <w:rPr>
          <w:sz w:val="20"/>
          <w:szCs w:val="20"/>
        </w:rPr>
        <w:t>Obraz obserwowany na monitorach będzie nagrywany na dysku twardym. Rejestrator cyfrow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siadać będzie wyjście SCSI-2, do którego można podłączyć matrycę dysków gdzie moż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budow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8 dyskó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wardych (opcj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yposażenia).</w:t>
      </w:r>
    </w:p>
    <w:p>
      <w:pPr>
        <w:pStyle w:val="TextBody"/>
        <w:spacing w:before="1" w:after="0"/>
        <w:ind w:right="282" w:hanging="0"/>
        <w:jc w:val="both"/>
        <w:rPr/>
      </w:pPr>
      <w:r>
        <w:rPr>
          <w:sz w:val="20"/>
          <w:szCs w:val="20"/>
        </w:rPr>
        <w:t>Pojemnoś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ysk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ak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bra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by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rchiwizacj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a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ynosił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spacing w:before="10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KONTROLA</w:t>
      </w:r>
      <w:r>
        <w:rPr>
          <w:rFonts w:cs="Arial" w:ascii="Arial" w:hAnsi="Arial"/>
          <w:spacing w:val="1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JAKOSCI</w:t>
      </w:r>
      <w:r>
        <w:rPr>
          <w:rFonts w:cs="Arial" w:ascii="Arial" w:hAnsi="Arial"/>
          <w:spacing w:val="1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BÓT</w:t>
      </w:r>
    </w:p>
    <w:p>
      <w:pPr>
        <w:pStyle w:val="TextBody"/>
        <w:spacing w:before="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ady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ntroli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jakości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5000000-7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6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zczegółowy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ykaz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raz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kres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montażowych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badan</w:t>
      </w:r>
      <w:r>
        <w:rPr>
          <w:rFonts w:cs="Arial" w:ascii="Arial" w:hAnsi="Arial"/>
          <w:spacing w:val="-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abli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wodów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warty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jest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N-HD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60364-6:2007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N-E-04700:1998/Az1:2000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prawdzenia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dbiorcze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kładające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ie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</w:t>
      </w:r>
      <w:r>
        <w:rPr>
          <w:rFonts w:cs="Arial" w:ascii="Arial" w:hAnsi="Arial"/>
          <w:spacing w:val="-1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lędzin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zęściowych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ńcowych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20"/>
          <w:sz w:val="20"/>
          <w:szCs w:val="20"/>
        </w:rPr>
        <w:t>polegających</w:t>
      </w:r>
      <w:r>
        <w:rPr>
          <w:rFonts w:cs="Arial" w:ascii="Arial" w:hAnsi="Arial"/>
          <w:spacing w:val="-19"/>
          <w:w w:val="120"/>
          <w:sz w:val="20"/>
          <w:szCs w:val="20"/>
        </w:rPr>
        <w:t xml:space="preserve"> </w:t>
      </w:r>
      <w:r>
        <w:rPr>
          <w:rFonts w:cs="Arial" w:ascii="Arial" w:hAnsi="Arial"/>
          <w:w w:val="120"/>
          <w:sz w:val="20"/>
          <w:szCs w:val="20"/>
        </w:rPr>
        <w:t>na</w:t>
      </w:r>
      <w:r>
        <w:rPr>
          <w:rFonts w:cs="Arial" w:ascii="Arial" w:hAnsi="Arial"/>
          <w:spacing w:val="-19"/>
          <w:w w:val="120"/>
          <w:sz w:val="20"/>
          <w:szCs w:val="20"/>
        </w:rPr>
        <w:t xml:space="preserve"> </w:t>
      </w:r>
      <w:r>
        <w:rPr>
          <w:rFonts w:cs="Arial" w:ascii="Arial" w:hAnsi="Arial"/>
          <w:w w:val="120"/>
          <w:sz w:val="20"/>
          <w:szCs w:val="20"/>
        </w:rPr>
        <w:t>kontroli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4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godnośc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konawczej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e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e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yczny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zgodnośc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łączeń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m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konawczej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tanu kanałów i listew kablowych, kabli i przewodów, osprzętu instalacyjnego do kabli 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letnośc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osowany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sprawdzen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ągłośc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ępujący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oprawności wykonania i zabezpieczenia połączeń śrubowych instalacji elektrycznej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o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ołem przez wykonawcę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u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oprawności wykonania montażu sprzętu instalacyjnego, urządzeń i odbiorników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ii elektrycznej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0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oprawnośc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ntow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e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letacj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etleniowych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pomiara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zystancj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olacji,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Rezystancja izolacji obwodów nie powinna być mniejsza niż 50MΩ. Rezystancja izo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szczególnych obwodów w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rządzenia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 powinna być mniejsza ni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MΩ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miaru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konać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miernikie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zystancj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apięci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1kV.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wykonani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ględzi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sporządzić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tokół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prowadzony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adan zgod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mogam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wartym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ormie</w:t>
      </w:r>
    </w:p>
    <w:p>
      <w:pPr>
        <w:pStyle w:val="TextBody"/>
        <w:spacing w:lineRule="exact" w:line="264"/>
        <w:ind w:right="282" w:hanging="0"/>
        <w:rPr/>
      </w:pPr>
      <w:r>
        <w:rPr>
          <w:sz w:val="20"/>
          <w:szCs w:val="20"/>
        </w:rPr>
        <w:t>PN-HD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60364-6:2007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258" w:right="282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Zasady</w:t>
      </w:r>
      <w:r>
        <w:rPr>
          <w:rFonts w:cs="Arial" w:ascii="Arial" w:hAnsi="Arial"/>
          <w:spacing w:val="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postępowania</w:t>
      </w:r>
      <w:r>
        <w:rPr>
          <w:rFonts w:cs="Arial" w:ascii="Arial" w:hAnsi="Arial"/>
          <w:spacing w:val="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z  wadliwie  wykonanymi  robotami  i  materiałami</w:t>
      </w:r>
      <w:r>
        <w:rPr>
          <w:rFonts w:cs="Arial" w:ascii="Arial" w:hAnsi="Arial"/>
          <w:spacing w:val="1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aty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jąc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ń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ch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ch</w:t>
      </w:r>
      <w:r>
        <w:rPr>
          <w:rFonts w:cs="Arial" w:ascii="Arial" w:hAnsi="Arial"/>
          <w:spacing w:val="-6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unktach</w:t>
      </w:r>
      <w:r>
        <w:rPr>
          <w:rFonts w:cs="Arial" w:ascii="Arial" w:hAnsi="Arial"/>
          <w:spacing w:val="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pecyfikacji,</w:t>
      </w:r>
      <w:r>
        <w:rPr>
          <w:rFonts w:cs="Arial" w:ascii="Arial" w:hAnsi="Arial"/>
          <w:spacing w:val="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zostaną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drzucone.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Jeśli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teriały</w:t>
      </w:r>
      <w:r>
        <w:rPr>
          <w:rFonts w:cs="Arial" w:ascii="Arial" w:hAnsi="Arial"/>
          <w:spacing w:val="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ie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pełniające</w:t>
      </w:r>
      <w:r>
        <w:rPr>
          <w:rFonts w:cs="Arial" w:ascii="Arial" w:hAnsi="Arial"/>
          <w:spacing w:val="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wymagań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zostały</w:t>
      </w:r>
      <w:r>
        <w:rPr>
          <w:rFonts w:cs="Arial" w:ascii="Arial" w:hAnsi="Arial"/>
          <w:spacing w:val="-69"/>
          <w:w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budowan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osowane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ceni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.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właściwe,</w:t>
      </w:r>
      <w:r>
        <w:rPr>
          <w:rFonts w:cs="Arial" w:ascii="Arial" w:hAnsi="Arial"/>
          <w:spacing w:val="-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a</w:t>
      </w:r>
      <w:r>
        <w:rPr>
          <w:rFonts w:cs="Arial" w:ascii="Arial" w:hAnsi="Arial"/>
          <w:spacing w:val="-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własny</w:t>
      </w:r>
      <w:r>
        <w:rPr>
          <w:rFonts w:cs="Arial" w:ascii="Arial" w:hAnsi="Arial"/>
          <w:spacing w:val="-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koszt.</w:t>
      </w:r>
    </w:p>
    <w:p>
      <w:pPr>
        <w:pStyle w:val="TextBody"/>
        <w:spacing w:before="2" w:after="0"/>
        <w:ind w:right="282" w:hanging="0"/>
        <w:rPr/>
      </w:pPr>
      <w:r>
        <w:rPr>
          <w:sz w:val="20"/>
          <w:szCs w:val="20"/>
        </w:rPr>
        <w:t>Na pisemne wystąpienie Wykonawcy Inspektor nadzoru może uznać wadę za niemają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adniczeg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pływ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akość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funkcjonowani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stalić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wielkość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trąceń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bniżo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jakość.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WYMAGANIA</w:t>
      </w:r>
      <w:r>
        <w:rPr>
          <w:rFonts w:cs="Arial" w:ascii="Arial" w:hAnsi="Arial"/>
          <w:spacing w:val="1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OTYCZACE</w:t>
      </w:r>
      <w:r>
        <w:rPr>
          <w:rFonts w:cs="Arial" w:ascii="Arial" w:hAnsi="Arial"/>
          <w:spacing w:val="26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PRZEDMIARU</w:t>
      </w:r>
      <w:r>
        <w:rPr>
          <w:rFonts w:cs="Arial" w:ascii="Arial" w:hAnsi="Arial"/>
          <w:spacing w:val="24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21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OBMIARU</w:t>
      </w:r>
      <w:r>
        <w:rPr>
          <w:rFonts w:cs="Arial" w:ascii="Arial" w:hAnsi="Arial"/>
          <w:spacing w:val="24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BÓT</w:t>
      </w:r>
    </w:p>
    <w:p>
      <w:pPr>
        <w:pStyle w:val="TextBody"/>
        <w:spacing w:before="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1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ady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dmiaru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bmiaru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1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7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5000000-7,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7</w:t>
      </w:r>
    </w:p>
    <w:p>
      <w:pPr>
        <w:pStyle w:val="TextBody"/>
        <w:spacing w:before="9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Szczegółowe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ady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rzedmiaru</w:t>
      </w:r>
      <w:r>
        <w:rPr>
          <w:rFonts w:cs="Arial" w:ascii="Arial" w:hAnsi="Arial"/>
          <w:spacing w:val="-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</w:t>
      </w:r>
      <w:r>
        <w:rPr>
          <w:rFonts w:cs="Arial" w:ascii="Arial" w:hAnsi="Arial"/>
          <w:spacing w:val="-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bmiaru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ontażowych</w:t>
      </w:r>
      <w:r>
        <w:rPr>
          <w:rFonts w:cs="Arial" w:ascii="Arial" w:hAnsi="Arial"/>
          <w:spacing w:val="-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i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20"/>
          <w:sz w:val="20"/>
          <w:szCs w:val="20"/>
        </w:rPr>
        <w:t>elektrycznej</w:t>
      </w:r>
    </w:p>
    <w:p>
      <w:pPr>
        <w:pStyle w:val="TextBody"/>
        <w:spacing w:before="2" w:after="0"/>
        <w:ind w:right="282" w:hanging="1"/>
        <w:rPr/>
      </w:pPr>
      <w:r>
        <w:rPr>
          <w:sz w:val="20"/>
          <w:szCs w:val="20"/>
        </w:rPr>
        <w:t>Obmiar robót będzie odzwierciedlał faktyczny zakres wykonywanych robót zgodnie z PW i ST, w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jednostk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ustalo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 kosztorys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ertowym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bmiaru robót dokonuje Wykonawca po powiadomieniu Inspektora nadzoru o 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mierzanych robót i terminie obmiaru, co najmniej na trzy dni przed terminem obmiaru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niki obmiaru wpisywane będą do Księgi obmiaru robót. Jakikolwiek błąd, lub przeocze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opuszczenie) nie zwalnia Wykonawcy od obowiązku ukończenia wszystkich robót. Błędne dane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prawio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g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taleń Inspekto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starczon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ykonawcy n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iśmie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Obmiaru robót dokonuje się z natury (wykonanej roboty) przyjmując jednostki miary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dpowiadając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warty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 dokument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 tak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przęt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eg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: szt.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pl.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ów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ikowego: szt.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pl.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etleniowych: szt.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pl.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nikó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i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ej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t.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pl.</w:t>
      </w:r>
    </w:p>
    <w:p>
      <w:pPr>
        <w:pStyle w:val="TextBody"/>
        <w:spacing w:before="12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ODBIÓR</w:t>
      </w:r>
      <w:r>
        <w:rPr>
          <w:rFonts w:cs="Arial" w:ascii="Arial" w:hAnsi="Arial"/>
          <w:spacing w:val="6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BÓT</w:t>
      </w:r>
    </w:p>
    <w:p>
      <w:pPr>
        <w:pStyle w:val="TextBody"/>
        <w:spacing w:before="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ady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dbioru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5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  <w:r>
        <w:rPr>
          <w:rFonts w:cs="Arial" w:ascii="Arial" w:hAnsi="Arial"/>
          <w:spacing w:val="-20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„Wymagania</w:t>
      </w:r>
      <w:r>
        <w:rPr>
          <w:rFonts w:cs="Arial" w:ascii="Arial" w:hAnsi="Arial"/>
          <w:spacing w:val="-1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ogólne”</w:t>
      </w:r>
      <w:r>
        <w:rPr>
          <w:rFonts w:cs="Arial" w:ascii="Arial" w:hAnsi="Arial"/>
          <w:spacing w:val="-18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d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PV</w:t>
      </w:r>
      <w:r>
        <w:rPr>
          <w:rFonts w:cs="Arial" w:ascii="Arial" w:hAnsi="Arial"/>
          <w:spacing w:val="-7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45000000-7,</w:t>
      </w:r>
      <w:r>
        <w:rPr>
          <w:rFonts w:cs="Arial" w:ascii="Arial" w:hAnsi="Arial"/>
          <w:spacing w:val="-17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kt.</w:t>
      </w:r>
      <w:r>
        <w:rPr>
          <w:rFonts w:cs="Arial" w:ascii="Arial" w:hAnsi="Arial"/>
          <w:spacing w:val="-16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8</w:t>
      </w:r>
    </w:p>
    <w:p>
      <w:pPr>
        <w:pStyle w:val="TextBody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1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Warunki odbioru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nstalacji</w:t>
      </w:r>
      <w:r>
        <w:rPr>
          <w:rFonts w:cs="Arial" w:ascii="Arial" w:hAnsi="Arial"/>
          <w:spacing w:val="-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i urządzeń</w:t>
      </w:r>
      <w:r>
        <w:rPr>
          <w:rFonts w:cs="Arial" w:ascii="Arial" w:hAnsi="Arial"/>
          <w:spacing w:val="-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zasilających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60" w:right="580" w:gutter="0" w:header="1133" w:top="1780" w:footer="1162" w:bottom="1360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dbiór</w:t>
      </w:r>
      <w:r>
        <w:rPr>
          <w:rFonts w:cs="Arial" w:ascii="Arial" w:hAnsi="Arial"/>
          <w:spacing w:val="-14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międzyoperacyjny</w:t>
      </w:r>
    </w:p>
    <w:p>
      <w:pPr>
        <w:pStyle w:val="TextBody"/>
        <w:spacing w:before="101" w:after="0"/>
        <w:ind w:right="282" w:hanging="0"/>
        <w:jc w:val="both"/>
        <w:rPr/>
      </w:pPr>
      <w:r>
        <w:rPr>
          <w:sz w:val="20"/>
          <w:szCs w:val="20"/>
        </w:rPr>
        <w:t>Odbiór międzyoperacyjny przeprowadzany jest po zakończeniu danego etapu robót mając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pły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a wykona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alszych prac.</w:t>
      </w:r>
    </w:p>
    <w:p>
      <w:pPr>
        <w:pStyle w:val="TextBody"/>
        <w:spacing w:lineRule="exact" w:line="265" w:before="2" w:after="0"/>
        <w:ind w:right="282" w:hanging="0"/>
        <w:jc w:val="both"/>
        <w:rPr/>
      </w:pPr>
      <w:r>
        <w:rPr>
          <w:sz w:val="20"/>
          <w:szCs w:val="20"/>
        </w:rPr>
        <w:t>Odbiorow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akiem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lega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.in.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ygotowanie podłoża do montażu kabli i przewodów, łączników, gniazd, opraw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etleniowych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ń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nikó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i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e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g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przętu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instalacja, której pełne wykonanie uwarunkowane jest wykonaniem robót przez inn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e lub odwrotnie, gdy prace innych branż wymagają zakończenia robót instalacji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ej np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.</w:t>
      </w:r>
    </w:p>
    <w:p>
      <w:pPr>
        <w:pStyle w:val="TextBody"/>
        <w:spacing w:before="10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1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dbiór</w:t>
      </w:r>
      <w:r>
        <w:rPr>
          <w:rFonts w:cs="Arial" w:ascii="Arial" w:hAnsi="Arial"/>
          <w:spacing w:val="-11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częściowy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Należy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przeprowadzić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badanie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pomontażowe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częściowe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zanikających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58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urządzeń, które ulegają zakryciu (np. wszelkie roboty zanikające), uniemożliwiając ocen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awidłowości ich wykon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ałkowitym ukończeni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ac.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Podcz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leży sprawdzi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awidłowoś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godnoś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zepisami 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ojektem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wydzielonyc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tynkowyc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tynkowych,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dbiór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końcowy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Badania pomontażowe jako techniczne sprawdzenie jakości wykonanych robót należ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prowadzić po zakończeniu robót elektrycznych przed przekazaniem Użytkownikow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silających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Zakre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ada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bejmuj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prawdzeni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exact" w:line="265" w:before="0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iec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kV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a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zystancj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olacj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542" w:leader="none"/>
        </w:tabs>
        <w:autoSpaceDE w:val="false"/>
        <w:spacing w:lineRule="auto" w:line="240" w:before="1" w:after="0"/>
        <w:ind w:left="541" w:right="282" w:hanging="284"/>
        <w:contextualSpacing w:val="false"/>
        <w:rPr/>
      </w:pPr>
      <w:r>
        <w:rPr>
          <w:rFonts w:cs="Arial" w:ascii="Arial" w:hAnsi="Arial"/>
          <w:sz w:val="20"/>
          <w:szCs w:val="20"/>
        </w:rPr>
        <w:t>dla napiec powyżej 1kV pomiar rezystancji izolacji instalacji oraz sprawdzenie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cze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a, ciągłości żył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z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ięciow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a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Badania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napięciem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probierczym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wykonuje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sie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tylko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raz.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Parametry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badan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rzeprowadz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ada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o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ormach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N-HD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364-6:2007 i</w:t>
      </w:r>
    </w:p>
    <w:p>
      <w:pPr>
        <w:pStyle w:val="TextBody"/>
        <w:spacing w:lineRule="exact" w:line="265"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  <w:t>PN-E-04700:1998/Az1:2000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Wynik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ada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rzeb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ieścić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otokól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spacing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1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PODSTAWA</w:t>
      </w:r>
      <w:r>
        <w:rPr>
          <w:rFonts w:cs="Arial" w:ascii="Arial" w:hAnsi="Arial"/>
          <w:spacing w:val="1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ZLICZENIA</w:t>
      </w:r>
      <w:r>
        <w:rPr>
          <w:rFonts w:cs="Arial" w:ascii="Arial" w:hAnsi="Arial"/>
          <w:spacing w:val="17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OBÓT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Ogólne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ustalenia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dotyczące</w:t>
      </w:r>
      <w:r>
        <w:rPr>
          <w:rFonts w:cs="Arial" w:ascii="Arial" w:hAnsi="Arial"/>
          <w:spacing w:val="-9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stawy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zliczenia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robót</w:t>
      </w:r>
      <w:r>
        <w:rPr>
          <w:rFonts w:cs="Arial" w:ascii="Arial" w:hAnsi="Arial"/>
          <w:spacing w:val="-13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podano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w</w:t>
      </w:r>
      <w:r>
        <w:rPr>
          <w:rFonts w:cs="Arial" w:ascii="Arial" w:hAnsi="Arial"/>
          <w:spacing w:val="-12"/>
          <w:w w:val="115"/>
          <w:sz w:val="20"/>
          <w:szCs w:val="20"/>
        </w:rPr>
        <w:t xml:space="preserve"> </w:t>
      </w:r>
      <w:r>
        <w:rPr>
          <w:rFonts w:cs="Arial" w:ascii="Arial" w:hAnsi="Arial"/>
          <w:w w:val="115"/>
          <w:sz w:val="20"/>
          <w:szCs w:val="20"/>
        </w:rPr>
        <w:t>ST</w:t>
      </w:r>
    </w:p>
    <w:p>
      <w:pPr>
        <w:pStyle w:val="TextBody"/>
        <w:spacing w:before="1" w:after="0"/>
        <w:ind w:left="966" w:right="282" w:hanging="0"/>
        <w:rPr>
          <w:sz w:val="20"/>
          <w:szCs w:val="20"/>
        </w:rPr>
      </w:pPr>
      <w:r>
        <w:rPr>
          <w:w w:val="115"/>
          <w:sz w:val="20"/>
          <w:szCs w:val="20"/>
        </w:rPr>
        <w:t>„</w:t>
      </w:r>
      <w:r>
        <w:rPr>
          <w:w w:val="115"/>
          <w:sz w:val="20"/>
          <w:szCs w:val="20"/>
        </w:rPr>
        <w:t>Wymagania</w:t>
      </w:r>
      <w:r>
        <w:rPr>
          <w:spacing w:val="-14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ogólne”</w:t>
      </w:r>
      <w:r>
        <w:rPr>
          <w:spacing w:val="-14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Kod</w:t>
      </w:r>
      <w:r>
        <w:rPr>
          <w:spacing w:val="-10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CPV</w:t>
      </w:r>
      <w:r>
        <w:rPr>
          <w:spacing w:val="-14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45000000-7,</w:t>
      </w:r>
      <w:r>
        <w:rPr>
          <w:spacing w:val="-13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pkt.</w:t>
      </w:r>
      <w:r>
        <w:rPr>
          <w:spacing w:val="-10"/>
          <w:w w:val="115"/>
          <w:sz w:val="20"/>
          <w:szCs w:val="20"/>
        </w:rPr>
        <w:t xml:space="preserve"> </w:t>
      </w:r>
      <w:r>
        <w:rPr>
          <w:w w:val="115"/>
          <w:sz w:val="20"/>
          <w:szCs w:val="20"/>
        </w:rPr>
        <w:t>9</w:t>
      </w:r>
    </w:p>
    <w:p>
      <w:pPr>
        <w:pStyle w:val="TextBody"/>
        <w:spacing w:before="1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66" w:leader="none"/>
          <w:tab w:val="left" w:pos="967" w:leader="none"/>
        </w:tabs>
        <w:autoSpaceDE w:val="false"/>
        <w:spacing w:lineRule="auto" w:line="240" w:before="0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115"/>
          <w:sz w:val="20"/>
          <w:szCs w:val="20"/>
        </w:rPr>
        <w:t>DOKUMENTY</w:t>
      </w:r>
      <w:r>
        <w:rPr>
          <w:rFonts w:cs="Arial" w:ascii="Arial" w:hAnsi="Arial"/>
          <w:spacing w:val="-18"/>
          <w:w w:val="1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5"/>
          <w:sz w:val="20"/>
          <w:szCs w:val="20"/>
        </w:rPr>
        <w:t>ODNIESIENIA</w:t>
      </w:r>
    </w:p>
    <w:p>
      <w:pPr>
        <w:pStyle w:val="TextBody"/>
        <w:spacing w:before="11" w:after="0"/>
        <w:ind w:right="28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67" w:leader="none"/>
        </w:tabs>
        <w:autoSpaceDE w:val="false"/>
        <w:spacing w:lineRule="auto" w:line="240" w:before="1" w:after="0"/>
        <w:ind w:left="966" w:right="282" w:hanging="70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15"/>
          <w:sz w:val="20"/>
          <w:szCs w:val="20"/>
        </w:rPr>
        <w:t>Normy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0364-1:2000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Zakres, przedmiot i wymagania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podstawowe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HD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4-41:2000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Ochrona dla zapewn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ezpieczeństwa. Ochrona przeciwporażeniowa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4-42:199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Ochrona dla zapewn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ezpieczeństwa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chro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d skutkam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działyw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ieplnego.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4-43:1999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Ochrona dla zapewn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ezpieczeństwa. Ochro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ąde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tężeniowym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4-46:1999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Ochrona dla zapewni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bezpieczeństwa. Odłącza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zolacyj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 łączeni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60364-4-47:2001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Ochrona dla zapew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zpieczeństwa. Stosowanie środków ochrony dla zapewnienia bezpieczeństwa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stanowienia ogólne. Środki ochrony przed porażeniem prądem elektrycznym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IEC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0364-5-51:2000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stanowienia ogól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5-52:2002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 Oprzewodowanie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5-523:2001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 Obciążalnoś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ądow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ługotrwał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wodów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5-53:2000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 Aparatura rozdzielcz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terownicza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5-54:199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 Uziemienia i przew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chron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5-559:2003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ektrycznego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yposażenie.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prawy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świetleniow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nstalacj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świetleniowe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IEC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0364-5-56:199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Dobór i montaż wyposażeni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elektrycznego. Instalacj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ezpieczeństwa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H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0364-6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Sprawdzanie. Sprawdzanie odbiorcze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IEC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0364-7-701:199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Wymagania dotyczące specjaln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i lub lokalizacji. Pomieszczenia wyposażone w wannę lub/i basen natryskowy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IEC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0364-7-702:199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Wymagania dotyczące specjalnych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instalacji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okalizacji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aseny pływack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60364-7-702:1999/Ap1:2002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Instalacje elektryczne w obiektach budowlanych. Wymagania dotyczące specjalnych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instalacji 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okalizacji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aseny pływack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7-704:1999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 elektryczne w obiektach budowlanych. Wymagania dotyczące specjalnych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instalacji lub lokalizacji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alacj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udowy i rozbiórki.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60364-7-705:1999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Instalacj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biekta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udowlanych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pecjalnych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instalacji lub lokalizacji. Instalacje elektryczne w gospodarstwach rolniczych 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ogrodniczych.</w:t>
      </w:r>
    </w:p>
    <w:p>
      <w:pPr>
        <w:pStyle w:val="TextBody"/>
        <w:spacing w:lineRule="exact" w:line="265" w:before="2" w:after="0"/>
        <w:ind w:right="282" w:hanging="0"/>
        <w:rPr/>
      </w:pPr>
      <w:r>
        <w:rPr>
          <w:sz w:val="20"/>
          <w:szCs w:val="20"/>
        </w:rPr>
        <w:t>PN-IEC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60898:2000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ktroinstalacyjny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yłącznik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bezpieczeń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zetężeniowych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mow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dobnych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50146:2002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Wyposażenie do mocowania kabli w instalacji elektrycznych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445:2002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Zasady podstawowe i bezpieczeństwa przy współdziałaniu człowieka z maszyn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czanie i identyfikacja. Oznaczenia identyfikacyjne zacisków urządzeń i zakończeń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ży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ystem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lfanumerycznego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60446-2004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Zasady podstawowe i bezpieczeństwa przy współdziałaniu człowieka z maszyn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znaczanie i identyfikacja. Oznaczenia identyfikacyjne przewodów barwami albo cyframi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529-2003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topnie ochrony zapewnianej przez obudowy (Kod IP)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664-1:2003 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oordynacja izolacji urządzeń elektrycznych w układach niskiego napięcia. Cześć 1: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Zasady, wymagania 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adania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0670-1:2005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uszki i obudowy do sprzętu elektroinstalacyjnego do Użytku domowego i podobnego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Cześ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: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ymagania ogólne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0799:2004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 elektroinstalacyjny. Przewody przyłączeniowe i przewody pośredniczące.</w:t>
      </w:r>
      <w:r>
        <w:rPr>
          <w:spacing w:val="-67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898-1:2003 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ktroinstalacyjny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yłącznik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bezpieczeń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zetężeniowych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mowych i podobnych. Cześć 1: Wyłączniki do obwodów prądu przemiennego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0898-1:2003/A1:2005 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 elektroinstalacyjny. Wyłączniki do zabezpieczeń przetężeniowych instal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mowych i podobnych. Cześć 1: Wyłączniki do obwodów prądu przemiennego (Zmiana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A1).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60898-1:2003/AC:2005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ktroinstalacyjny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yłącznik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bezpieczeń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zetężeniowych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domowych i podobnych. Cześć 1: Wyłączniki do obwodów prądu przemiennego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N-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61008-1:2005 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 elektroinstalacyjny. Wyłączniki różnicowoprądowe bez wbudowan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bezpieczenia nadprądowego do użytku domowego i podobnego (RCCB). Cześć 1: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stanowi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gólne.</w:t>
      </w:r>
    </w:p>
    <w:p>
      <w:pPr>
        <w:pStyle w:val="TextBody"/>
        <w:spacing w:lineRule="exact" w:line="265" w:before="1" w:after="0"/>
        <w:ind w:right="282" w:hanging="0"/>
        <w:rPr/>
      </w:pPr>
      <w:r>
        <w:rPr>
          <w:sz w:val="20"/>
          <w:szCs w:val="20"/>
        </w:rPr>
        <w:t>PN-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1009-1:2005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U)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 elektroinstalacyjny. Wyłączniki różnicowoprądowe z wbudowany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bezpieczeniem nadprądowym do użytku domowego i podobnego (RCBO). Cześć 1: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ostanowie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gólne.</w:t>
      </w:r>
    </w:p>
    <w:p>
      <w:pPr>
        <w:pStyle w:val="TextBody"/>
        <w:ind w:right="282" w:hanging="0"/>
        <w:rPr>
          <w:sz w:val="20"/>
          <w:szCs w:val="20"/>
        </w:rPr>
      </w:pPr>
      <w:r>
        <w:rPr>
          <w:sz w:val="20"/>
          <w:szCs w:val="20"/>
        </w:rPr>
        <w:t>PN-E-04700:1998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Urządzeni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kład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iekta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ektroenergetycznych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tyczne</w:t>
      </w:r>
      <w:r>
        <w:rPr>
          <w:spacing w:val="-65"/>
          <w:sz w:val="20"/>
          <w:szCs w:val="20"/>
        </w:rPr>
        <w:t xml:space="preserve"> </w:t>
      </w:r>
      <w:r>
        <w:rPr>
          <w:sz w:val="20"/>
          <w:szCs w:val="20"/>
        </w:rPr>
        <w:t>przeprowadzani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montażowych bada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dbiorczych.</w:t>
      </w:r>
    </w:p>
    <w:p>
      <w:pPr>
        <w:pStyle w:val="TextBody"/>
        <w:spacing w:lineRule="exact" w:line="265"/>
        <w:ind w:right="282" w:hanging="0"/>
        <w:rPr>
          <w:sz w:val="20"/>
          <w:szCs w:val="20"/>
        </w:rPr>
      </w:pPr>
      <w:r>
        <w:rPr>
          <w:sz w:val="20"/>
          <w:szCs w:val="20"/>
        </w:rPr>
        <w:t>PN-E-04700:1998/Az1:2000</w:t>
      </w:r>
    </w:p>
    <w:p>
      <w:pPr>
        <w:pStyle w:val="TextBody"/>
        <w:spacing w:before="1" w:after="0"/>
        <w:ind w:right="282" w:hanging="0"/>
        <w:rPr/>
      </w:pPr>
      <w:r>
        <w:rPr>
          <w:sz w:val="20"/>
          <w:szCs w:val="20"/>
        </w:rPr>
        <w:t>Urządzeni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kład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lektryczn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iekta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ektroenergetycznych.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ytyczne</w:t>
      </w:r>
    </w:p>
    <w:p>
      <w:pPr>
        <w:pStyle w:val="TextBody"/>
        <w:spacing w:before="101" w:after="0"/>
        <w:ind w:right="282" w:hanging="0"/>
        <w:rPr/>
      </w:pPr>
      <w:r>
        <w:rPr>
          <w:sz w:val="20"/>
          <w:szCs w:val="20"/>
        </w:rPr>
        <w:t>przeprowadzania pomontażowych badan odbiorczych (Zmiana Az1)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PN-E-93207:1998</w:t>
      </w:r>
    </w:p>
    <w:p>
      <w:pPr>
        <w:pStyle w:val="TextBody"/>
        <w:spacing w:before="2" w:after="0"/>
        <w:ind w:right="282" w:hanging="1"/>
        <w:rPr/>
      </w:pPr>
      <w:r>
        <w:rPr>
          <w:sz w:val="20"/>
          <w:szCs w:val="20"/>
        </w:rPr>
        <w:t>Sprzęt elektroinstalacyjny. Odgałęźniki instalacyjne i płytki odgałęźne na napięcie do 750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V d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krojach do 50 mm2. Wymagania 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adania.</w:t>
      </w:r>
    </w:p>
    <w:p>
      <w:pPr>
        <w:pStyle w:val="TextBody"/>
        <w:spacing w:lineRule="exact" w:line="265"/>
        <w:ind w:right="282" w:hanging="0"/>
        <w:rPr>
          <w:sz w:val="20"/>
          <w:szCs w:val="20"/>
        </w:rPr>
      </w:pPr>
      <w:r>
        <w:rPr>
          <w:sz w:val="20"/>
          <w:szCs w:val="20"/>
        </w:rPr>
        <w:t>PN-E-93207:1998/Az1:1999</w:t>
      </w:r>
    </w:p>
    <w:p>
      <w:pPr>
        <w:pStyle w:val="TextBody"/>
        <w:spacing w:before="1" w:after="0"/>
        <w:ind w:right="282" w:hanging="1"/>
        <w:rPr/>
      </w:pPr>
      <w:r>
        <w:rPr>
          <w:sz w:val="20"/>
          <w:szCs w:val="20"/>
        </w:rPr>
        <w:t>Sprzęt elektroinstalacyjny. Odgałęźniki instalacyjne i płytki odgałęźne na napięcie do 750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V 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ekroja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5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mm2. Wymag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adan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(Zmia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z1).</w:t>
      </w:r>
    </w:p>
    <w:p>
      <w:pPr>
        <w:pStyle w:val="TextBody"/>
        <w:spacing w:lineRule="exact" w:line="264"/>
        <w:ind w:right="282" w:hanging="0"/>
        <w:rPr>
          <w:sz w:val="20"/>
          <w:szCs w:val="20"/>
        </w:rPr>
      </w:pPr>
      <w:r>
        <w:rPr>
          <w:sz w:val="20"/>
          <w:szCs w:val="20"/>
        </w:rPr>
        <w:t>PN-E-93210:1998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Sprzęt elektroinstalacyjny. Automaty schodowe na znamionowe napięcie robocze 220 V i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23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ąd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namionow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5 A. Wymag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adania.</w:t>
      </w:r>
    </w:p>
    <w:p>
      <w:pPr>
        <w:pStyle w:val="TextBody"/>
        <w:spacing w:lineRule="exact" w:line="265" w:before="1" w:after="0"/>
        <w:ind w:right="282" w:hanging="0"/>
        <w:rPr>
          <w:sz w:val="20"/>
          <w:szCs w:val="20"/>
        </w:rPr>
      </w:pPr>
      <w:r>
        <w:rPr>
          <w:sz w:val="20"/>
          <w:szCs w:val="20"/>
        </w:rPr>
        <w:t>PN-90/E-05029</w:t>
      </w:r>
    </w:p>
    <w:p>
      <w:pPr>
        <w:pStyle w:val="TextBody"/>
        <w:ind w:right="282" w:hanging="0"/>
        <w:rPr/>
      </w:pPr>
      <w:r>
        <w:rPr>
          <w:sz w:val="20"/>
          <w:szCs w:val="20"/>
        </w:rPr>
        <w:t>Kod do oznaczania barw.</w:t>
      </w:r>
      <w:r>
        <w:rPr>
          <w:spacing w:val="-66"/>
          <w:sz w:val="20"/>
          <w:szCs w:val="20"/>
        </w:rPr>
        <w:t xml:space="preserve"> </w:t>
      </w:r>
      <w:r>
        <w:rPr>
          <w:sz w:val="20"/>
          <w:szCs w:val="20"/>
        </w:rPr>
        <w:t>10.2.Ustawy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1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Ustawa z dnia 16 kwietnia 2004 r. o wyrobach budowlanych (Dz. U. z 2004 r. Nr 92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 881)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Ustawa z dnia 7 lipca 1994 r. Prawo budowlane (Dz. U. z 2003 r. Nr 207, poz. 2016 z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óźniejszym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mi)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754" w:leader="none"/>
        </w:tabs>
        <w:autoSpaceDE w:val="false"/>
        <w:spacing w:lineRule="exact" w:line="265" w:before="0" w:after="0"/>
        <w:ind w:left="753" w:right="282" w:hanging="496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adzenia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Rozporządzenie Ministra Infrastruktury z dnia 02.09.2004 r. w sprawie szczegółowego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u i formy dokumentacji projektowej, specyfikacji technicznych wykonania 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 robót budowlanych oraz programu funkcjonalno-użytkowego (Dz. U. z 2004 r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72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 D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5 r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75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64)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Rozporządzenie Ministra Infrastruktury z dnia 26.06.2002 r. w sprawie dziennika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, montażu i rozbiórki, tablicy informacyjnej oraz ogłoszenia zawierająceg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 dotyczące bezpieczeństwa pracy i ochrony zdrowia (Dz. U. z 2002 r. Nr 108,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 95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óźniejszym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mi)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Rozporządzenie Ministra Infrastruktury z dnia 11 sierpnia 2004 r. w sprawie sposobów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obó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sposob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kow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</w:p>
    <w:p>
      <w:pPr>
        <w:pStyle w:val="TextBody"/>
        <w:spacing w:lineRule="exact" w:line="265"/>
        <w:ind w:right="282" w:hanging="0"/>
        <w:rPr/>
      </w:pPr>
      <w:r>
        <w:rPr>
          <w:sz w:val="20"/>
          <w:szCs w:val="20"/>
        </w:rPr>
        <w:t>znakie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Dz. U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 2004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r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98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z. 2041)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Rozporządzenie Ministra Infrastruktury z 11 sierpnia 2004 r. w sprawie systemów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 zgodności, wymagań, jakie powinny spełniać notyfikowane jednostk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zestniczące w ocenie zgodności oraz sposobu oznaczenia wyrobów budowlanych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195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 2011)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754" w:leader="none"/>
        </w:tabs>
        <w:autoSpaceDE w:val="false"/>
        <w:spacing w:lineRule="exact" w:line="265" w:before="1" w:after="0"/>
        <w:ind w:left="753" w:right="282" w:hanging="496"/>
        <w:contextualSpacing w:val="false"/>
        <w:rPr/>
      </w:pPr>
      <w:r>
        <w:rPr>
          <w:rFonts w:cs="Arial" w:ascii="Arial" w:hAnsi="Arial"/>
          <w:sz w:val="20"/>
          <w:szCs w:val="20"/>
        </w:rPr>
        <w:t>Inn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kcje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Warunki techniczne wykonania i odbioru robót budowlano-montażowych (tom I, cześć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kady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zawa 1990 r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1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Warunki techniczne wykonania i odbioru robót budowlanych ITB część D: Roboty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. Zeszyt 1: Instalacje elektryczne i piorunochronne w budynk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zkalnych. Warszaw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3 r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Warunki techniczne wykonania i odbioru robót budowlanych ITB cześć D: Roboty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yjne. Zeszyt 2: Instalacje elektryczne i piorunochronne w budynk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eczności publicznej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zawa 2004 r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258" w:right="282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Specyfikacja techniczna wykonania i odbioru robót budowlanych. Wymagania ogólne.</w:t>
      </w:r>
      <w:r>
        <w:rPr>
          <w:rFonts w:cs="Arial" w:ascii="Arial" w:hAnsi="Arial"/>
          <w:spacing w:val="-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 CPV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000000-7. Wydani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, OWEO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mocj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2005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autoSpaceDE w:val="false"/>
        <w:spacing w:lineRule="auto" w:line="240" w:before="0" w:after="0"/>
        <w:ind w:left="448" w:right="282" w:hanging="191"/>
        <w:contextualSpacing w:val="false"/>
        <w:rPr/>
      </w:pPr>
      <w:r>
        <w:rPr>
          <w:rFonts w:cs="Arial" w:ascii="Arial" w:hAnsi="Arial"/>
          <w:sz w:val="20"/>
          <w:szCs w:val="20"/>
        </w:rPr>
        <w:t>Poradnik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e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k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zaw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7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</w:p>
    <w:sectPr>
      <w:headerReference w:type="default" r:id="rId8"/>
      <w:footerReference w:type="default" r:id="rId9"/>
      <w:type w:val="nextPage"/>
      <w:pgSz w:w="11906" w:h="16838"/>
      <w:pgMar w:left="1160" w:right="580" w:gutter="0" w:header="1133" w:top="1780" w:footer="1162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libri Light">
    <w:charset w:val="ee"/>
    <w:family w:val="swiss"/>
    <w:pitch w:val="variable"/>
  </w:font>
  <w:font w:name="Dutch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FrankfurtGothic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2810</wp:posOffset>
              </wp:positionH>
              <wp:positionV relativeFrom="page">
                <wp:posOffset>9777730</wp:posOffset>
              </wp:positionV>
              <wp:extent cx="6122035" cy="1936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1936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5398" coordsize="9641,305" path="m1411,15458l1406,15458l1406,15698l1411,15698l1411,15458xm11042,15698l1411,15698l1406,15698l1406,15703l1411,15703l11042,15703l11042,15698xm11042,15398l1411,15398l1406,15398l1406,15403l1406,15458l1411,15458l1411,15403l11042,15403l11042,15398xm11047,15698l11042,15698l11042,15703l11047,15703l11047,15698xm11047,15458l11042,15458l11042,15698l11047,15698l11047,15458xm11047,15398l11042,15398l11042,15403l11042,15458l11047,15458l11047,15403l11047,15398xe" fillcolor="black" stroked="f" o:allowincell="f" style="position:absolute;margin-left:70.3pt;margin-top:769.9pt;width:482pt;height:15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53835</wp:posOffset>
              </wp:positionH>
              <wp:positionV relativeFrom="page">
                <wp:posOffset>9971405</wp:posOffset>
              </wp:positionV>
              <wp:extent cx="636905" cy="1289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9"/>
                            <w:ind w:left="20" w:hanging="0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t>STRONA:</w:t>
                          </w:r>
                          <w:r>
                            <w:rPr>
                              <w:spacing w:val="36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15pt;mso-wrap-distance-left:9.05pt;mso-wrap-distance-right:9.05pt;mso-wrap-distance-top:0pt;mso-wrap-distance-bottom:0pt;margin-top:785.15pt;mso-position-vertical-relative:page;margin-left:51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9"/>
                      <w:ind w:left="20" w:hanging="0"/>
                      <w:jc w:val="right"/>
                      <w:rPr/>
                    </w:pPr>
                    <w:r>
                      <w:rPr>
                        <w:sz w:val="16"/>
                      </w:rPr>
                      <w:t>STRONA:</w:t>
                    </w:r>
                    <w:r>
                      <w:rPr>
                        <w:spacing w:val="36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2810</wp:posOffset>
              </wp:positionH>
              <wp:positionV relativeFrom="page">
                <wp:posOffset>9777730</wp:posOffset>
              </wp:positionV>
              <wp:extent cx="6122035" cy="19367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1936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5398" coordsize="9641,305" path="m1411,15458l1406,15458l1406,15698l1411,15698l1411,15458xm11042,15698l1411,15698l1406,15698l1406,15703l1411,15703l11042,15703l11042,15698xm11042,15398l1411,15398l1406,15398l1406,15403l1406,15458l1411,15458l1411,15403l11042,15403l11042,15398xm11047,15698l11042,15698l11042,15703l11047,15703l11047,15698xm11047,15458l11042,15458l11042,15698l11047,15698l11047,15458xm11047,15398l11042,15398l11042,15403l11042,15458l11047,15458l11047,15403l11047,15398xe" fillcolor="black" stroked="f" o:allowincell="f" style="position:absolute;margin-left:70.3pt;margin-top:769.9pt;width:482pt;height:15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53835</wp:posOffset>
              </wp:positionH>
              <wp:positionV relativeFrom="page">
                <wp:posOffset>9971405</wp:posOffset>
              </wp:positionV>
              <wp:extent cx="636905" cy="1289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9"/>
                            <w:ind w:left="20" w:hanging="0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t>STRONA:</w:t>
                          </w:r>
                          <w:r>
                            <w:rPr>
                              <w:spacing w:val="36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15pt;mso-wrap-distance-left:9.05pt;mso-wrap-distance-right:9.05pt;mso-wrap-distance-top:0pt;mso-wrap-distance-bottom:0pt;margin-top:785.15pt;mso-position-vertical-relative:page;margin-left:51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9"/>
                      <w:ind w:left="20" w:hanging="0"/>
                      <w:jc w:val="right"/>
                      <w:rPr/>
                    </w:pPr>
                    <w:r>
                      <w:rPr>
                        <w:sz w:val="16"/>
                      </w:rPr>
                      <w:t>STRONA:</w:t>
                    </w:r>
                    <w:r>
                      <w:rPr>
                        <w:spacing w:val="36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92810</wp:posOffset>
              </wp:positionH>
              <wp:positionV relativeFrom="page">
                <wp:posOffset>9777730</wp:posOffset>
              </wp:positionV>
              <wp:extent cx="6122035" cy="19367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1936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5398" coordsize="9641,305" path="m1411,15458l1406,15458l1406,15698l1411,15698l1411,15458xm11042,15698l1411,15698l1406,15698l1406,15703l1411,15703l11042,15703l11042,15698xm11042,15398l1411,15398l1406,15398l1406,15403l1406,15458l1411,15458l1411,15403l11042,15403l11042,15398xm11047,15698l11042,15698l11042,15703l11047,15703l11047,15698xm11047,15458l11042,15458l11042,15698l11047,15698l11047,15458xm11047,15398l11042,15398l11042,15403l11042,15458l11047,15458l11047,15403l11047,15398xe" fillcolor="black" stroked="f" o:allowincell="f" style="position:absolute;margin-left:70.3pt;margin-top:769.9pt;width:482pt;height:15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553835</wp:posOffset>
              </wp:positionH>
              <wp:positionV relativeFrom="page">
                <wp:posOffset>9971405</wp:posOffset>
              </wp:positionV>
              <wp:extent cx="636905" cy="12890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9"/>
                            <w:ind w:left="20" w:hanging="0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t>STRONA:</w:t>
                          </w:r>
                          <w:r>
                            <w:rPr>
                              <w:spacing w:val="36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15pt;mso-wrap-distance-left:9.05pt;mso-wrap-distance-right:9.05pt;mso-wrap-distance-top:0pt;mso-wrap-distance-bottom:0pt;margin-top:785.15pt;mso-position-vertical-relative:page;margin-left:51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9"/>
                      <w:ind w:left="20" w:hanging="0"/>
                      <w:jc w:val="right"/>
                      <w:rPr/>
                    </w:pPr>
                    <w:r>
                      <w:rPr>
                        <w:sz w:val="16"/>
                      </w:rPr>
                      <w:t>STRONA:</w:t>
                    </w:r>
                    <w:r>
                      <w:rPr>
                        <w:spacing w:val="36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keepNext w:val="true"/>
      <w:tabs>
        <w:tab w:val="clear" w:pos="708"/>
        <w:tab w:val="left" w:pos="0" w:leader="none"/>
      </w:tabs>
      <w:overflowPunct w:val="true"/>
      <w:snapToGrid w:val="false"/>
      <w:jc w:val="center"/>
      <w:rPr>
        <w:rFonts w:ascii="Arial" w:hAnsi="Arial" w:eastAsia="Arial" w:cs="Arial"/>
        <w:color w:val="000000"/>
        <w:spacing w:val="20"/>
        <w:sz w:val="14"/>
        <w:szCs w:val="14"/>
      </w:rPr>
    </w:pPr>
    <w:r>
      <w:rPr>
        <w:rFonts w:eastAsia="Arial" w:cs="Arial" w:ascii="Arial" w:hAnsi="Arial"/>
        <w:color w:val="000000"/>
        <w:spacing w:val="2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2810</wp:posOffset>
              </wp:positionH>
              <wp:positionV relativeFrom="page">
                <wp:posOffset>719455</wp:posOffset>
              </wp:positionV>
              <wp:extent cx="6122035" cy="42227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4222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133" coordsize="9641,665" path="m11042,1133l1411,1133l1406,1133l1406,1138l1406,1193l1406,1793l1406,1798l1411,1798l11042,1798l11042,1793l1411,1793l1411,1193l1411,1138l11042,1138l11042,1133xm11047,1133l11042,1133l11042,1138l11042,1193l11042,1793l11042,1798l11047,1798l11047,1793l11047,1193l11047,1138l11047,1133xe" fillcolor="black" stroked="f" o:allowincell="f" style="position:absolute;margin-left:70.3pt;margin-top:56.65pt;width:482pt;height:33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6940</wp:posOffset>
              </wp:positionH>
              <wp:positionV relativeFrom="page">
                <wp:posOffset>909955</wp:posOffset>
              </wp:positionV>
              <wp:extent cx="114363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8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0.05pt;mso-wrap-distance-left:9.05pt;mso-wrap-distance-right:9.05pt;mso-wrap-distance-top:0pt;mso-wrap-distance-bottom:0pt;margin-top:71.65pt;mso-position-vertical-relative:page;margin-left: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8"/>
                      <w:ind w:left="20" w:hanging="0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2810</wp:posOffset>
              </wp:positionH>
              <wp:positionV relativeFrom="page">
                <wp:posOffset>719455</wp:posOffset>
              </wp:positionV>
              <wp:extent cx="6122035" cy="422275"/>
              <wp:effectExtent l="635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4222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133" coordsize="9641,665" path="m11042,1133l1411,1133l1406,1133l1406,1138l1406,1193l1406,1793l1406,1798l1411,1798l11042,1798l11042,1793l1411,1793l1411,1193l1411,1138l11042,1138l11042,1133xm11047,1133l11042,1133l11042,1138l11042,1193l11042,1793l11042,1798l11047,1798l11047,1793l11047,1193l11047,1138l11047,1133xe" fillcolor="black" stroked="f" o:allowincell="f" style="position:absolute;margin-left:70.3pt;margin-top:56.65pt;width:482pt;height:33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6940</wp:posOffset>
              </wp:positionH>
              <wp:positionV relativeFrom="page">
                <wp:posOffset>909955</wp:posOffset>
              </wp:positionV>
              <wp:extent cx="114363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8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0.05pt;mso-wrap-distance-left:9.05pt;mso-wrap-distance-right:9.05pt;mso-wrap-distance-top:0pt;mso-wrap-distance-bottom:0pt;margin-top:71.65pt;mso-position-vertical-relative:page;margin-left: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8"/>
                      <w:ind w:left="20" w:hanging="0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92810</wp:posOffset>
              </wp:positionH>
              <wp:positionV relativeFrom="page">
                <wp:posOffset>719455</wp:posOffset>
              </wp:positionV>
              <wp:extent cx="6122035" cy="422275"/>
              <wp:effectExtent l="635" t="127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160" cy="4222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06,1133" coordsize="9641,665" path="m11042,1133l1411,1133l1406,1133l1406,1138l1406,1193l1406,1793l1406,1798l1411,1798l11042,1798l11042,1793l1411,1793l1411,1193l1411,1138l11042,1138l11042,1133xm11047,1133l11042,1133l11042,1138l11042,1193l11042,1793l11042,1798l11047,1798l11047,1793l11047,1193l11047,1138l11047,1133xe" fillcolor="black" stroked="f" o:allowincell="f" style="position:absolute;margin-left:70.3pt;margin-top:56.65pt;width:482pt;height:33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16940</wp:posOffset>
              </wp:positionH>
              <wp:positionV relativeFrom="page">
                <wp:posOffset>909955</wp:posOffset>
              </wp:positionV>
              <wp:extent cx="1143635" cy="1276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8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0.05pt;mso-wrap-distance-left:9.05pt;mso-wrap-distance-right:9.05pt;mso-wrap-distance-top:0pt;mso-wrap-distance-bottom:0pt;margin-top:71.65pt;mso-position-vertical-relative:page;margin-left: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8"/>
                      <w:ind w:left="20" w:hanging="0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4"/>
    </w:tblGrid>
    <w:tr>
      <w:trPr>
        <w:trHeight w:val="286" w:hRule="exact"/>
      </w:trPr>
      <w:tc>
        <w:tcPr>
          <w:tcW w:w="2724" w:type="dxa"/>
          <w:tcBorders/>
          <w:vAlign w:val="center"/>
        </w:tcPr>
        <w:p>
          <w:pPr>
            <w:pStyle w:val="TableContents"/>
            <w:snapToGrid w:val="false"/>
            <w:rPr>
              <w:rFonts w:ascii="FrankfurtGothic;Arial" w:hAnsi="FrankfurtGothic;Arial" w:cs="FrankfurtGothic;Arial"/>
              <w:sz w:val="14"/>
              <w:szCs w:val="14"/>
            </w:rPr>
          </w:pPr>
          <w:r>
            <w:rPr>
              <w:rFonts w:cs="FrankfurtGothic;Arial" w:ascii="FrankfurtGothic;Arial" w:hAnsi="FrankfurtGothic;Arial"/>
              <w:sz w:val="14"/>
              <w:szCs w:val="14"/>
            </w:rPr>
          </w:r>
        </w:p>
      </w:tc>
    </w:tr>
  </w:tbl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53" w:hanging="496"/>
      </w:pPr>
      <w:rPr>
        <w:lang w:val="pl-PL" w:bidi="ar-S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53" w:hanging="496"/>
      </w:pPr>
      <w:rPr>
        <w:sz w:val="20"/>
        <w:spacing w:val="-1"/>
        <w:szCs w:val="20"/>
        <w:w w:val="100"/>
        <w:rFonts w:ascii="Tahoma" w:hAnsi="Tahoma" w:eastAsia="Tahoma" w:cs="Tahom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40" w:hanging="49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0" w:hanging="49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0" w:hanging="49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0" w:hanging="49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0" w:hanging="49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9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496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66" w:hanging="708"/>
      </w:pPr>
      <w:rPr>
        <w:sz w:val="22"/>
        <w:spacing w:val="0"/>
        <w:szCs w:val="22"/>
        <w:w w:val="103"/>
        <w:rFonts w:ascii="Tahoma" w:hAnsi="Tahoma" w:eastAsia="Tahoma" w:cs="Tahoma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6" w:hanging="709"/>
      </w:pPr>
      <w:rPr>
        <w:sz w:val="22"/>
        <w:spacing w:val="-2"/>
        <w:szCs w:val="22"/>
        <w:w w:val="103"/>
        <w:rFonts w:ascii="Tahoma" w:hAnsi="Tahoma" w:eastAsia="Tahoma" w:cs="Tahoma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6" w:hanging="709"/>
      </w:pPr>
      <w:rPr>
        <w:sz w:val="22"/>
        <w:spacing w:val="-2"/>
        <w:szCs w:val="22"/>
        <w:w w:val="103"/>
        <w:rFonts w:ascii="Tahoma" w:hAnsi="Tahoma" w:eastAsia="Tahoma" w:cs="Tahoma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0" w:hanging="70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0" w:hanging="70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0" w:hanging="70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0" w:hanging="70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0" w:hanging="70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709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6" w:hanging="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3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685" w:hanging="428"/>
      </w:pPr>
      <w:rPr>
        <w:rFonts w:ascii="Tahoma" w:hAnsi="Tahoma" w:cs="Tahoma" w:hint="default"/>
        <w:sz w:val="22"/>
        <w:szCs w:val="22"/>
        <w:w w:val="100"/>
        <w:lang w:val="pl-PL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41" w:hanging="284"/>
      </w:pPr>
      <w:rPr>
        <w:rFonts w:ascii="Tahoma" w:hAnsi="Tahoma" w:cs="Tahoma" w:hint="default"/>
        <w:sz w:val="22"/>
        <w:szCs w:val="22"/>
        <w:w w:val="100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15" w:hanging="257"/>
      </w:pPr>
      <w:rPr>
        <w:sz w:val="22"/>
        <w:spacing w:val="-1"/>
        <w:szCs w:val="22"/>
        <w:w w:val="100"/>
        <w:rFonts w:ascii="Tahoma" w:hAnsi="Tahoma" w:eastAsia="Tahoma" w:cs="Tahoma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3" w:hanging="376"/>
      </w:pPr>
      <w:rPr>
        <w:sz w:val="20"/>
        <w:spacing w:val="-1"/>
        <w:szCs w:val="20"/>
        <w:w w:val="100"/>
        <w:rFonts w:ascii="Tahoma" w:hAnsi="Tahoma" w:eastAsia="Tahoma" w:cs="Tahom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7" w:hanging="37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5" w:hanging="37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13" w:hanging="37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1" w:hanging="37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8" w:hanging="37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37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4" w:hanging="376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next w:val="Standard"/>
    <w:qFormat/>
    <w:pPr>
      <w:widowControl w:val="false"/>
      <w:numPr>
        <w:ilvl w:val="0"/>
        <w:numId w:val="4"/>
      </w:numPr>
      <w:suppressAutoHyphens w:val="true"/>
      <w:autoSpaceDE w:val="false"/>
      <w:bidi w:val="0"/>
      <w:textAlignment w:val="baseline"/>
      <w:outlineLvl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1"/>
    <w:qFormat/>
    <w:pPr>
      <w:numPr>
        <w:ilvl w:val="0"/>
        <w:numId w:val="4"/>
      </w:numPr>
      <w:outlineLvl w:val="1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3">
    <w:name w:val="Heading 3"/>
    <w:basedOn w:val="Header"/>
    <w:next w:val="Textbody1"/>
    <w:qFormat/>
    <w:pPr>
      <w:numPr>
        <w:ilvl w:val="0"/>
        <w:numId w:val="4"/>
      </w:numPr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b/>
      <w:bCs/>
      <w:i/>
      <w:iCs/>
    </w:rPr>
  </w:style>
  <w:style w:type="paragraph" w:styleId="Heading5">
    <w:name w:val="Heading 5"/>
    <w:basedOn w:val="Header"/>
    <w:next w:val="Textbody1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ind w:left="2160" w:hanging="0"/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ind w:left="2160" w:hanging="0"/>
      <w:outlineLvl w:val="6"/>
    </w:pPr>
    <w:rPr>
      <w:b/>
      <w:bCs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ind w:left="2160" w:hanging="0"/>
      <w:outlineLvl w:val="7"/>
    </w:pPr>
    <w:rPr>
      <w:b/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ind w:left="216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pl-PL" w:bidi="ar-SA"/>
    </w:rPr>
  </w:style>
  <w:style w:type="character" w:styleId="WW8Num3z1">
    <w:name w:val="WW8Num3z1"/>
    <w:qFormat/>
    <w:rPr>
      <w:rFonts w:ascii="Tahoma" w:hAnsi="Tahoma" w:eastAsia="Tahoma" w:cs="Tahoma"/>
      <w:spacing w:val="-1"/>
      <w:w w:val="100"/>
      <w:sz w:val="20"/>
      <w:szCs w:val="20"/>
      <w:lang w:val="pl-PL" w:bidi="ar-SA"/>
    </w:rPr>
  </w:style>
  <w:style w:type="character" w:styleId="WW8Num5z0">
    <w:name w:val="WW8Num5z0"/>
    <w:qFormat/>
    <w:rPr>
      <w:rFonts w:ascii="StarSymbol" w:hAnsi="StarSymbol" w:eastAsia="StarSymbol" w:cs="StarSymbol"/>
      <w:sz w:val="18"/>
      <w:szCs w:val="18"/>
    </w:rPr>
  </w:style>
  <w:style w:type="character" w:styleId="WW8Num6z0">
    <w:name w:val="WW8Num6z0"/>
    <w:qFormat/>
    <w:rPr>
      <w:rFonts w:ascii="StarSymbol, 'Arial Unicode MS'" w:hAnsi="StarSymbol, 'Arial Unicode MS'" w:cs="StarSymbol, 'Arial Unicode MS'"/>
      <w:sz w:val="24"/>
    </w:rPr>
  </w:style>
  <w:style w:type="character" w:styleId="WW8Num7z0">
    <w:name w:val="WW8Num7z0"/>
    <w:qFormat/>
    <w:rPr>
      <w:rFonts w:ascii="StarSymbol" w:hAnsi="StarSymbol" w:eastAsia="StarSymbol" w:cs="StarSymbol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ahoma" w:cs="Tahoma"/>
      <w:spacing w:val="0"/>
      <w:w w:val="103"/>
      <w:sz w:val="22"/>
      <w:szCs w:val="22"/>
      <w:lang w:val="pl-PL" w:bidi="ar-SA"/>
    </w:rPr>
  </w:style>
  <w:style w:type="character" w:styleId="WW8Num9z1">
    <w:name w:val="WW8Num9z1"/>
    <w:qFormat/>
    <w:rPr>
      <w:rFonts w:ascii="Tahoma" w:hAnsi="Tahoma" w:eastAsia="Tahoma" w:cs="Tahoma"/>
      <w:spacing w:val="-2"/>
      <w:w w:val="103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tarSymbol, 'Arial Unicode MS'" w:hAnsi="StarSymbol, 'Arial Unicode MS'" w:cs="StarSymbol, 'Arial Unicode MS'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, 'Arial Unicode MS'"/>
      <w:sz w:val="18"/>
      <w:szCs w:val="1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ahoma" w:hAnsi="Tahoma" w:eastAsia="Tahoma" w:cs="Tahoma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9z0">
    <w:name w:val="WW8Num19z0"/>
    <w:qFormat/>
    <w:rPr>
      <w:rFonts w:ascii="StarSymbol" w:hAnsi="StarSymbol" w:eastAsia="StarSymbol" w:cs="StarSymbol"/>
      <w:sz w:val="18"/>
      <w:szCs w:val="18"/>
    </w:rPr>
  </w:style>
  <w:style w:type="character" w:styleId="WW8Num19z1">
    <w:name w:val="WW8Num19z1"/>
    <w:qFormat/>
    <w:rPr>
      <w:rFonts w:ascii="Symbol" w:hAnsi="Symbol" w:cs="StarSymbol, 'Arial Unicode MS'"/>
      <w:sz w:val="18"/>
      <w:szCs w:val="18"/>
    </w:rPr>
  </w:style>
  <w:style w:type="character" w:styleId="WW8Num20z0">
    <w:name w:val="WW8Num20z0"/>
    <w:qFormat/>
    <w:rPr>
      <w:rFonts w:ascii="StarSymbol" w:hAnsi="StarSymbol" w:cs="Star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rFonts w:ascii="Symbol" w:hAnsi="Symbol" w:cs="StarSymbol, 'Arial Unicode MS'"/>
      <w:sz w:val="18"/>
      <w:szCs w:val="18"/>
    </w:rPr>
  </w:style>
  <w:style w:type="character" w:styleId="WW8Num24z1">
    <w:name w:val="WW8Num24z1"/>
    <w:qFormat/>
    <w:rPr>
      <w:rFonts w:ascii="Wingdings 2" w:hAnsi="Wingdings 2" w:cs="StarSymbol, 'Arial Unicode MS'"/>
      <w:sz w:val="18"/>
      <w:szCs w:val="18"/>
    </w:rPr>
  </w:style>
  <w:style w:type="character" w:styleId="WW8Num24z2">
    <w:name w:val="WW8Num2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4z3">
    <w:name w:val="WW8Num24z3"/>
    <w:qFormat/>
    <w:rPr>
      <w:rFonts w:ascii="Wingdings" w:hAnsi="Wingdings" w:cs="StarSymbol, 'Arial Unicode MS'"/>
      <w:sz w:val="18"/>
      <w:szCs w:val="18"/>
    </w:rPr>
  </w:style>
  <w:style w:type="character" w:styleId="WW8Num25z0">
    <w:name w:val="WW8Num25z0"/>
    <w:qFormat/>
    <w:rPr>
      <w:rFonts w:ascii="StarSymbol" w:hAnsi="StarSymbol" w:eastAsia="StarSymbol" w:cs="Star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tarSymbol" w:hAnsi="StarSymbol" w:cs="StarSymbol"/>
    </w:rPr>
  </w:style>
  <w:style w:type="character" w:styleId="WW8Num27z0">
    <w:name w:val="WW8Num27z0"/>
    <w:qFormat/>
    <w:rPr>
      <w:rFonts w:ascii="StarSymbol" w:hAnsi="StarSymbol" w:eastAsia="StarSymbol" w:cs="Star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tarSymbol, 'Arial Unicode MS'" w:hAnsi="StarSymbol, 'Arial Unicode MS'" w:cs="StarSymbol, 'Arial Unicode MS'"/>
      <w:sz w:val="24"/>
    </w:rPr>
  </w:style>
  <w:style w:type="character" w:styleId="WW8Num31z0">
    <w:name w:val="WW8Num31z0"/>
    <w:qFormat/>
    <w:rPr>
      <w:rFonts w:ascii="Tahoma" w:hAnsi="Tahoma" w:eastAsia="Tahoma" w:cs="Tahoma"/>
      <w:w w:val="100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ahoma" w:cs="Tahoma"/>
      <w:spacing w:val="-1"/>
      <w:w w:val="100"/>
      <w:sz w:val="22"/>
      <w:szCs w:val="22"/>
      <w:lang w:val="pl-PL" w:bidi="ar-SA"/>
    </w:rPr>
  </w:style>
  <w:style w:type="character" w:styleId="WW8Num33z1">
    <w:name w:val="WW8Num33z1"/>
    <w:qFormat/>
    <w:rPr>
      <w:rFonts w:ascii="Tahoma" w:hAnsi="Tahoma" w:eastAsia="Tahoma" w:cs="Tahoma"/>
      <w:spacing w:val="-1"/>
      <w:w w:val="100"/>
      <w:sz w:val="20"/>
      <w:szCs w:val="20"/>
      <w:lang w:val="pl-PL" w:bidi="ar-SA"/>
    </w:rPr>
  </w:style>
  <w:style w:type="character" w:styleId="WW8Num33z2">
    <w:name w:val="WW8Num33z2"/>
    <w:qFormat/>
    <w:rPr>
      <w:lang w:val="pl-PL" w:bidi="ar-SA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tarSymbol, 'Arial Unicode MS'" w:hAnsi="StarSymbol, 'Arial Unicode MS'" w:eastAsia="Lucida Sans Unicode" w:cs="StarSymbol, 'Arial Unicode MS'"/>
      <w:color w:val="000000"/>
      <w:sz w:val="18"/>
      <w:szCs w:val="18"/>
      <w:lang w:val="pl-PL"/>
    </w:rPr>
  </w:style>
  <w:style w:type="character" w:styleId="WW8Num38z0">
    <w:name w:val="WW8Num38z0"/>
    <w:qFormat/>
    <w:rPr>
      <w:rFonts w:ascii="StarSymbol, 'Arial Unicode MS'" w:hAnsi="StarSymbol, 'Arial Unicode MS'" w:cs="StarSymbol, 'Arial Unicode MS'"/>
    </w:rPr>
  </w:style>
  <w:style w:type="character" w:styleId="WW8Num40z0">
    <w:name w:val="WW8Num40z0"/>
    <w:qFormat/>
    <w:rPr>
      <w:rFonts w:ascii="Tahoma" w:hAnsi="Tahoma" w:eastAsia="Tahoma" w:cs="Tahoma"/>
      <w:w w:val="100"/>
      <w:sz w:val="22"/>
      <w:szCs w:val="22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3">
    <w:name w:val="WW8Num4z3"/>
    <w:qFormat/>
    <w:rPr>
      <w:rFonts w:ascii="Wingdings" w:hAnsi="Wingdings" w:cs="StarSymbol, 'Arial Unicode MS'"/>
      <w:sz w:val="18"/>
      <w:szCs w:val="1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Domylnaczcionkaakapitu1">
    <w:name w:val="WW-Domyślna czcionka akapitu1"/>
    <w:qFormat/>
    <w:rPr/>
  </w:style>
  <w:style w:type="character" w:styleId="TekstpodstawowyZnakZnak">
    <w:name w:val="Tekst podstawowy Znak Znak"/>
    <w:qFormat/>
    <w:rPr>
      <w:sz w:val="24"/>
      <w:lang w:val="pl-PL" w:bidi="ar-SA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Btekst1">
    <w:name w:val="PB_tekst_1"/>
    <w:qFormat/>
    <w:rPr>
      <w:rFonts w:ascii="Franklin Gothic Book" w:hAnsi="Franklin Gothic Book" w:eastAsia="Arial Narrow" w:cs="Arial Narrow"/>
      <w:b w:val="false"/>
      <w:bCs w:val="false"/>
      <w:i w:val="false"/>
      <w:color w:val="000000"/>
      <w:sz w:val="18"/>
      <w:szCs w:val="20"/>
      <w:lang w:val="pl-PL"/>
    </w:rPr>
  </w:style>
  <w:style w:type="character" w:styleId="InternetLink1">
    <w:name w:val="Hyperlink"/>
    <w:rPr>
      <w:color w:val="0563C1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color w:val="000000"/>
      <w:kern w:val="2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Cs w:val="26"/>
    </w:rPr>
  </w:style>
  <w:style w:type="character" w:styleId="New">
    <w:name w:val="new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eastAsia="Arial Unicode MS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Arial Unicode MS" w:cs="Arial"/>
      <w:sz w:val="24"/>
      <w:szCs w:val="24"/>
    </w:rPr>
  </w:style>
  <w:style w:type="character" w:styleId="BodyTextChar">
    <w:name w:val="Body Text Char"/>
    <w:qFormat/>
    <w:rPr>
      <w:rFonts w:ascii="Arial" w:hAnsi="Arial" w:eastAsia="Arial Unicode MS" w:cs="Arial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Arial Unicode MS" w:cs="Arial"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TitleChar">
    <w:name w:val="Title Char"/>
    <w:qFormat/>
    <w:rPr>
      <w:color w:val="000000"/>
      <w:kern w:val="2"/>
      <w:sz w:val="28"/>
      <w:szCs w:val="24"/>
    </w:rPr>
  </w:style>
  <w:style w:type="character" w:styleId="EndnoteTextChar">
    <w:name w:val="Endnote Text Char"/>
    <w:qFormat/>
    <w:rPr>
      <w:rFonts w:ascii="Calibri" w:hAnsi="Calibri" w:eastAsia="Calibri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color w:val="000000"/>
      <w:kern w:val="2"/>
      <w:szCs w:val="24"/>
    </w:rPr>
  </w:style>
  <w:style w:type="character" w:styleId="BodyText3Char">
    <w:name w:val="Body Text 3 Char"/>
    <w:qFormat/>
    <w:rPr>
      <w:color w:val="000000"/>
      <w:kern w:val="2"/>
      <w:sz w:val="28"/>
      <w:szCs w:val="24"/>
    </w:rPr>
  </w:style>
  <w:style w:type="character" w:styleId="New1">
    <w:name w:val="new1"/>
    <w:qFormat/>
    <w:rPr>
      <w:color w:val="008000"/>
    </w:rPr>
  </w:style>
  <w:style w:type="character" w:styleId="HTMLCite">
    <w:name w:val="HTML Cite"/>
    <w:qFormat/>
    <w:rPr>
      <w:i/>
      <w:iCs/>
    </w:rPr>
  </w:style>
  <w:style w:type="character" w:styleId="Applestylespan">
    <w:name w:val="apple-style-span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4Char">
    <w:name w:val="Heading 4 Char"/>
    <w:qFormat/>
    <w:rPr>
      <w:rFonts w:ascii="Arial Narrow" w:hAnsi="Arial Narrow" w:cs="Arial Narrow"/>
      <w:b/>
      <w:bCs/>
      <w:i/>
      <w:iCs/>
      <w:color w:val="000000"/>
      <w:kern w:val="2"/>
      <w:sz w:val="28"/>
      <w:szCs w:val="28"/>
    </w:rPr>
  </w:style>
  <w:style w:type="character" w:styleId="SubtitleChar">
    <w:name w:val="Subtitle Char"/>
    <w:qFormat/>
    <w:rPr>
      <w:color w:val="000000"/>
      <w:kern w:val="2"/>
      <w:sz w:val="28"/>
      <w:szCs w:val="24"/>
    </w:rPr>
  </w:style>
  <w:style w:type="character" w:styleId="BIEopisZnak">
    <w:name w:val="BIE - opis Znak"/>
    <w:qFormat/>
    <w:rPr>
      <w:rFonts w:ascii="Calibri" w:hAnsi="Calibri" w:eastAsia="Times New Roman" w:cs="Calibri"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Times New Roman"/>
    </w:rPr>
  </w:style>
  <w:style w:type="character" w:styleId="CommentSubjectChar">
    <w:name w:val="Comment Subject Char"/>
    <w:qFormat/>
    <w:rPr>
      <w:rFonts w:ascii="Arial" w:hAnsi="Arial" w:eastAsia="Calibri" w:cs="Times New Roman"/>
      <w:b/>
      <w:bCs/>
    </w:rPr>
  </w:style>
  <w:style w:type="character" w:styleId="Highlightedsearchterm">
    <w:name w:val="highlighted-search-term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Arial" w:hAnsi="Arial" w:eastAsia="Arial Unicode MS" w:cs="Arial"/>
      <w:kern w:val="0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Textbody1">
    <w:name w:val="Text body"/>
    <w:basedOn w:val="Standard"/>
    <w:qFormat/>
    <w:pPr>
      <w:suppressAutoHyphens w:val="true"/>
      <w:spacing w:lineRule="auto" w:line="360" w:before="0" w:after="120"/>
      <w:jc w:val="both"/>
    </w:pPr>
    <w:rPr/>
  </w:style>
  <w:style w:type="paragraph" w:styleId="Textbodyindent">
    <w:name w:val="Text body indent"/>
    <w:basedOn w:val="Standard"/>
    <w:qFormat/>
    <w:pPr>
      <w:suppressAutoHyphens w:val="true"/>
      <w:ind w:left="851" w:hanging="851"/>
      <w:jc w:val="both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Contents1">
    <w:name w:val="TOC 1"/>
    <w:basedOn w:val="Index"/>
    <w:pPr>
      <w:suppressAutoHyphens w:val="true"/>
    </w:pPr>
    <w:rPr/>
  </w:style>
  <w:style w:type="paragraph" w:styleId="Contents2">
    <w:name w:val="TOC 2"/>
    <w:basedOn w:val="Index"/>
    <w:pPr>
      <w:suppressAutoHyphens w:val="true"/>
      <w:ind w:left="283" w:hanging="0"/>
    </w:pPr>
    <w:rPr/>
  </w:style>
  <w:style w:type="paragraph" w:styleId="Contents3">
    <w:name w:val="TOC 3"/>
    <w:basedOn w:val="Index"/>
    <w:pPr>
      <w:suppressAutoHyphens w:val="true"/>
      <w:ind w:left="566" w:hanging="0"/>
    </w:pPr>
    <w:rPr/>
  </w:style>
  <w:style w:type="paragraph" w:styleId="Title">
    <w:name w:val="Title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sz w:val="28"/>
    </w:rPr>
  </w:style>
  <w:style w:type="paragraph" w:styleId="Projektynagwek1">
    <w:name w:val="projekty nagłówek 1"/>
    <w:basedOn w:val="Standard"/>
    <w:qFormat/>
    <w:pPr>
      <w:suppressAutoHyphens w:val="true"/>
      <w:spacing w:lineRule="auto" w:line="480"/>
    </w:pPr>
    <w:rPr>
      <w:b/>
      <w:caps/>
    </w:rPr>
  </w:style>
  <w:style w:type="paragraph" w:styleId="Projektynagwek2">
    <w:name w:val="projekty nagłówek 2"/>
    <w:basedOn w:val="Standard"/>
    <w:qFormat/>
    <w:pPr>
      <w:suppressAutoHyphens w:val="true"/>
      <w:spacing w:lineRule="auto" w:line="360"/>
    </w:pPr>
    <w:rPr>
      <w:caps/>
    </w:rPr>
  </w:style>
  <w:style w:type="paragraph" w:styleId="BodyText2">
    <w:name w:val="Body Text 2"/>
    <w:basedOn w:val="Standard"/>
    <w:qFormat/>
    <w:pPr>
      <w:suppressAutoHyphens w:val="true"/>
    </w:pPr>
    <w:rPr>
      <w:sz w:val="20"/>
    </w:rPr>
  </w:style>
  <w:style w:type="paragraph" w:styleId="Projektyramkanrstrony">
    <w:name w:val="projekty ramka nr strony"/>
    <w:basedOn w:val="Standard"/>
    <w:qFormat/>
    <w:pPr>
      <w:suppressAutoHyphens w:val="true"/>
    </w:pPr>
    <w:rPr>
      <w:rFonts w:ascii="Arial" w:hAnsi="Arial" w:cs="Arial"/>
      <w:sz w:val="20"/>
    </w:rPr>
  </w:style>
  <w:style w:type="paragraph" w:styleId="Projektynagwek3">
    <w:name w:val="projekty nagłówek 3"/>
    <w:basedOn w:val="Projektynagwek2"/>
    <w:qFormat/>
    <w:pPr>
      <w:suppressAutoHyphens w:val="true"/>
    </w:pPr>
    <w:rPr>
      <w:b/>
    </w:rPr>
  </w:style>
  <w:style w:type="paragraph" w:styleId="1">
    <w:name w:val="1"/>
    <w:basedOn w:val="Standard"/>
    <w:next w:val="Header"/>
    <w:qFormat/>
    <w:pPr>
      <w:suppressAutoHyphens w:val="true"/>
    </w:pPr>
    <w:rPr/>
  </w:style>
  <w:style w:type="paragraph" w:styleId="BodyText3">
    <w:name w:val="Body Text 3"/>
    <w:basedOn w:val="Standard"/>
    <w:qFormat/>
    <w:pPr>
      <w:suppressAutoHyphens w:val="true"/>
    </w:pPr>
    <w:rPr>
      <w:sz w:val="28"/>
    </w:rPr>
  </w:style>
  <w:style w:type="paragraph" w:styleId="BodyTextIndent2">
    <w:name w:val="Body Text Indent 2"/>
    <w:basedOn w:val="Standard"/>
    <w:qFormat/>
    <w:pPr>
      <w:suppressAutoHyphens w:val="true"/>
      <w:ind w:left="993" w:hanging="993"/>
    </w:pPr>
    <w:rPr/>
  </w:style>
  <w:style w:type="paragraph" w:styleId="Contents4">
    <w:name w:val="TOC 4"/>
    <w:basedOn w:val="Index"/>
    <w:pPr>
      <w:suppressAutoHyphens w:val="true"/>
      <w:ind w:left="849" w:hanging="0"/>
    </w:pPr>
    <w:rPr/>
  </w:style>
  <w:style w:type="paragraph" w:styleId="WWTekstpodstawowywcity2">
    <w:name w:val="WW-Tekst podstawowy wci?ty 2"/>
    <w:basedOn w:val="Standard"/>
    <w:qFormat/>
    <w:pPr>
      <w:suppressAutoHyphens w:val="true"/>
      <w:ind w:left="360" w:firstLine="1"/>
      <w:jc w:val="both"/>
    </w:pPr>
    <w:rPr/>
  </w:style>
  <w:style w:type="paragraph" w:styleId="WWTekstpodstawowywcity3">
    <w:name w:val="WW-Tekst podstawowy wcięty 3"/>
    <w:basedOn w:val="Standard"/>
    <w:qFormat/>
    <w:pPr>
      <w:widowControl/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ind w:firstLine="36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en-US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ind w:left="2160" w:hanging="0"/>
      <w:outlineLvl w:val="8"/>
    </w:pPr>
    <w:rPr>
      <w:b/>
      <w:bCs/>
    </w:rPr>
  </w:style>
  <w:style w:type="paragraph" w:styleId="Zwykytekst2">
    <w:name w:val="Zwykły tekst2"/>
    <w:basedOn w:val="Standard"/>
    <w:qFormat/>
    <w:pPr>
      <w:suppressAutoHyphens w:val="true"/>
    </w:pPr>
    <w:rPr>
      <w:rFonts w:cs="Courier New"/>
      <w:sz w:val="20"/>
      <w:szCs w:val="20"/>
    </w:rPr>
  </w:style>
  <w:style w:type="paragraph" w:styleId="Lista22">
    <w:name w:val="Lista 22"/>
    <w:basedOn w:val="Standard"/>
    <w:qFormat/>
    <w:pPr>
      <w:suppressAutoHyphens w:val="true"/>
      <w:ind w:left="566" w:hanging="283"/>
    </w:pPr>
    <w:rPr/>
  </w:style>
  <w:style w:type="paragraph" w:styleId="NormalIndent">
    <w:name w:val="Normal Indent"/>
    <w:basedOn w:val="Standard"/>
    <w:qFormat/>
    <w:pPr>
      <w:suppressAutoHyphens w:val="true"/>
      <w:ind w:left="708" w:hanging="0"/>
    </w:pPr>
    <w:rPr>
      <w:szCs w:val="20"/>
    </w:rPr>
  </w:style>
  <w:style w:type="paragraph" w:styleId="LONormal1">
    <w:name w:val="LO-Normal1"/>
    <w:basedOn w:val="Standard"/>
    <w:qFormat/>
    <w:pPr>
      <w:suppressAutoHyphens w:val="true"/>
      <w:overflowPunct w:val="false"/>
      <w:spacing w:lineRule="atLeast" w:line="100"/>
    </w:pPr>
    <w:rPr>
      <w:rFonts w:eastAsia="Times New Roman" w:cs="Times New Roman"/>
      <w:sz w:val="20"/>
      <w:szCs w:val="20"/>
    </w:rPr>
  </w:style>
  <w:style w:type="paragraph" w:styleId="LONormal">
    <w:name w:val="LO-Normal"/>
    <w:basedOn w:val="Standard"/>
    <w:qFormat/>
    <w:pPr>
      <w:suppressAutoHyphens w:val="true"/>
      <w:overflowPunct w:val="false"/>
      <w:spacing w:lineRule="atLeast" w:line="100"/>
    </w:pPr>
    <w:rPr>
      <w:rFonts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color w:val="000000"/>
      <w:kern w:val="0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4"/>
      </w:numPr>
      <w:suppressAutoHyphens w:val="false"/>
      <w:autoSpaceDE w:val="true"/>
      <w:spacing w:lineRule="auto" w:line="254" w:before="240" w:after="0"/>
      <w:textAlignment w:val="auto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TOC1">
    <w:name w:val="TOC 1"/>
    <w:basedOn w:val="Normal"/>
    <w:next w:val="Normal"/>
    <w:qFormat/>
    <w:pPr>
      <w:suppressAutoHyphens w:val="true"/>
      <w:spacing w:before="0" w:after="100"/>
    </w:pPr>
    <w:rPr/>
  </w:style>
  <w:style w:type="paragraph" w:styleId="TOC2">
    <w:name w:val="TOC 2"/>
    <w:basedOn w:val="Normal"/>
    <w:next w:val="Normal"/>
    <w:qFormat/>
    <w:pPr>
      <w:suppressAutoHyphens w:val="true"/>
      <w:spacing w:before="0" w:after="100"/>
      <w:ind w:left="240" w:hanging="0"/>
    </w:pPr>
    <w:rPr/>
  </w:style>
  <w:style w:type="paragraph" w:styleId="TOC3">
    <w:name w:val="TOC 3"/>
    <w:basedOn w:val="Normal"/>
    <w:next w:val="Normal"/>
    <w:qFormat/>
    <w:pPr>
      <w:suppressAutoHyphens w:val="true"/>
      <w:spacing w:before="0" w:after="100"/>
      <w:ind w:left="480" w:hanging="0"/>
    </w:pPr>
    <w:rPr/>
  </w:style>
  <w:style w:type="paragraph" w:styleId="Tm">
    <w:name w:val="tm"/>
    <w:basedOn w:val="Normal"/>
    <w:qFormat/>
    <w:pPr>
      <w:widowControl/>
      <w:suppressAutoHyphens w:val="false"/>
      <w:spacing w:before="280" w:after="280"/>
      <w:ind w:left="709" w:hanging="0"/>
      <w:textAlignment w:val="auto"/>
    </w:pPr>
    <w:rPr>
      <w:rFonts w:eastAsia="Times New Roman" w:cs="Times New Roman"/>
      <w:color w:val="000000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hanged">
    <w:name w:val="changed"/>
    <w:basedOn w:val="Normal"/>
    <w:qFormat/>
    <w:pPr>
      <w:widowControl/>
      <w:suppressAutoHyphens w:val="false"/>
      <w:spacing w:before="280" w:after="280"/>
      <w:ind w:left="709" w:hanging="0"/>
      <w:textAlignment w:val="auto"/>
    </w:pPr>
    <w:rPr>
      <w:rFonts w:eastAsia="Times New Roman" w:cs="Times New Roman"/>
      <w:color w:val="000000"/>
      <w:kern w:val="0"/>
    </w:rPr>
  </w:style>
  <w:style w:type="paragraph" w:styleId="Tj">
    <w:name w:val="tj"/>
    <w:basedOn w:val="Normal"/>
    <w:qFormat/>
    <w:pPr>
      <w:widowControl/>
      <w:suppressAutoHyphens w:val="false"/>
      <w:spacing w:before="280" w:after="280"/>
      <w:ind w:left="709" w:hanging="0"/>
      <w:textAlignment w:val="auto"/>
    </w:pPr>
    <w:rPr>
      <w:rFonts w:eastAsia="Times New Roman" w:cs="Times New Roman"/>
      <w:color w:val="000000"/>
      <w:kern w:val="0"/>
    </w:rPr>
  </w:style>
  <w:style w:type="paragraph" w:styleId="DocumentMap">
    <w:name w:val="Document Map"/>
    <w:basedOn w:val="Normal"/>
    <w:qFormat/>
    <w:pPr>
      <w:widowControl/>
      <w:suppressAutoHyphens w:val="false"/>
      <w:ind w:left="709" w:hanging="0"/>
      <w:textAlignment w:val="auto"/>
    </w:pPr>
    <w:rPr>
      <w:rFonts w:ascii="Tahoma" w:hAnsi="Tahoma" w:eastAsia="Calibri" w:cs="Tahoma"/>
      <w:color w:val="000000"/>
      <w:kern w:val="0"/>
      <w:sz w:val="16"/>
      <w:szCs w:val="16"/>
    </w:rPr>
  </w:style>
  <w:style w:type="paragraph" w:styleId="TextBodyIndent1">
    <w:name w:val="Body Text Indent"/>
    <w:basedOn w:val="Normal"/>
    <w:pPr>
      <w:suppressAutoHyphens w:val="false"/>
      <w:autoSpaceDE w:val="false"/>
      <w:ind w:left="284" w:hanging="0"/>
      <w:jc w:val="both"/>
      <w:textAlignment w:val="auto"/>
    </w:pPr>
    <w:rPr>
      <w:rFonts w:ascii="Arial" w:hAnsi="Arial" w:eastAsia="Arial Unicode MS" w:cs="Arial"/>
      <w:color w:val="000000"/>
      <w:kern w:val="0"/>
    </w:rPr>
  </w:style>
  <w:style w:type="paragraph" w:styleId="Tekstpodstawowywcity21">
    <w:name w:val="Tekst podstawowy wcięty 21"/>
    <w:basedOn w:val="Normal"/>
    <w:qFormat/>
    <w:pPr>
      <w:autoSpaceDE w:val="false"/>
      <w:ind w:left="502" w:hanging="0"/>
      <w:jc w:val="both"/>
      <w:textAlignment w:val="auto"/>
    </w:pPr>
    <w:rPr>
      <w:rFonts w:ascii="Arial" w:hAnsi="Arial" w:eastAsia="Arial Unicode MS" w:cs="Arial"/>
      <w:color w:val="000000"/>
      <w:kern w:val="0"/>
    </w:rPr>
  </w:style>
  <w:style w:type="paragraph" w:styleId="Tekstpodstawowywcity31">
    <w:name w:val="Tekst podstawowy wcięty 31"/>
    <w:basedOn w:val="Normal"/>
    <w:qFormat/>
    <w:pPr>
      <w:autoSpaceDE w:val="false"/>
      <w:ind w:left="993" w:hanging="284"/>
      <w:jc w:val="both"/>
      <w:textAlignment w:val="auto"/>
    </w:pPr>
    <w:rPr>
      <w:rFonts w:ascii="Arial" w:hAnsi="Arial" w:eastAsia="Arial Unicode MS" w:cs="Arial"/>
      <w:kern w:val="0"/>
    </w:rPr>
  </w:style>
  <w:style w:type="paragraph" w:styleId="BalloonText">
    <w:name w:val="Balloon Text"/>
    <w:basedOn w:val="Normal"/>
    <w:qFormat/>
    <w:pPr>
      <w:widowControl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/>
    </w:rPr>
  </w:style>
  <w:style w:type="paragraph" w:styleId="Tekst">
    <w:name w:val="Tekst"/>
    <w:basedOn w:val="Normal"/>
    <w:qFormat/>
    <w:pPr>
      <w:widowControl/>
      <w:suppressAutoHyphens w:val="false"/>
      <w:spacing w:before="120" w:after="0"/>
      <w:jc w:val="both"/>
      <w:textAlignment w:val="auto"/>
    </w:pPr>
    <w:rPr>
      <w:rFonts w:ascii="Arial" w:hAnsi="Arial" w:eastAsia="Times New Roman" w:cs="Arial"/>
      <w:color w:val="000000"/>
      <w:kern w:val="0"/>
      <w:sz w:val="22"/>
    </w:rPr>
  </w:style>
  <w:style w:type="paragraph" w:styleId="Endnote">
    <w:name w:val="Endnote Text"/>
    <w:basedOn w:val="Normal"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val="en-US"/>
    </w:rPr>
  </w:style>
  <w:style w:type="paragraph" w:styleId="TOC4">
    <w:name w:val="TOC 4"/>
    <w:basedOn w:val="Normal"/>
    <w:next w:val="Normal"/>
    <w:qFormat/>
    <w:pPr>
      <w:widowControl/>
      <w:suppressAutoHyphens w:val="false"/>
      <w:spacing w:lineRule="auto" w:line="276" w:before="0" w:after="100"/>
      <w:ind w:left="66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  <w:textAlignment w:val="auto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PlainText">
    <w:name w:val="Plain Text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color w:val="000000"/>
      <w:kern w:val="0"/>
      <w:sz w:val="20"/>
      <w:szCs w:val="20"/>
    </w:rPr>
  </w:style>
  <w:style w:type="paragraph" w:styleId="Tre">
    <w:name w:val="Treść"/>
    <w:basedOn w:val="Normal"/>
    <w:qFormat/>
    <w:pPr>
      <w:widowControl/>
      <w:suppressAutoHyphens w:val="false"/>
      <w:spacing w:lineRule="auto" w:line="360"/>
      <w:jc w:val="both"/>
      <w:textAlignment w:val="auto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Tretabeliwyrodkowana">
    <w:name w:val="Treść tabeli wyśrodkowana"/>
    <w:basedOn w:val="Normal"/>
    <w:qFormat/>
    <w:pPr>
      <w:widowControl/>
      <w:tabs>
        <w:tab w:val="clear" w:pos="708"/>
        <w:tab w:val="left" w:pos="709" w:leader="none"/>
      </w:tabs>
      <w:suppressAutoHyphens w:val="false"/>
      <w:spacing w:lineRule="auto" w:line="360" w:before="20" w:after="20"/>
      <w:jc w:val="center"/>
      <w:textAlignment w:val="auto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Tytutabeli">
    <w:name w:val="Tytuł tabeli"/>
    <w:basedOn w:val="Normal"/>
    <w:qFormat/>
    <w:pPr>
      <w:keepNext w:val="true"/>
      <w:widowControl/>
      <w:tabs>
        <w:tab w:val="clear" w:pos="708"/>
        <w:tab w:val="left" w:pos="709" w:leader="none"/>
      </w:tabs>
      <w:suppressAutoHyphens w:val="false"/>
      <w:spacing w:lineRule="auto" w:line="360" w:before="60" w:after="60"/>
      <w:jc w:val="center"/>
      <w:textAlignment w:val="auto"/>
    </w:pPr>
    <w:rPr>
      <w:rFonts w:ascii="Arial" w:hAnsi="Arial" w:eastAsia="Times New Roman" w:cs="Times New Roman"/>
      <w:b/>
      <w:i/>
      <w:color w:val="000000"/>
      <w:kern w:val="0"/>
      <w:szCs w:val="20"/>
    </w:rPr>
  </w:style>
  <w:style w:type="paragraph" w:styleId="Tretabeli">
    <w:name w:val="Treść tabeli"/>
    <w:basedOn w:val="Normal"/>
    <w:qFormat/>
    <w:pPr>
      <w:widowControl/>
      <w:suppressAutoHyphens w:val="false"/>
      <w:spacing w:lineRule="auto" w:line="360" w:before="20" w:after="20"/>
      <w:textAlignment w:val="auto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Standardowystronatytuowa">
    <w:name w:val="standardowy_strona tytułowa"/>
    <w:basedOn w:val="Normal"/>
    <w:qFormat/>
    <w:pPr>
      <w:widowControl/>
      <w:spacing w:before="60" w:after="60"/>
      <w:textAlignment w:val="auto"/>
    </w:pPr>
    <w:rPr>
      <w:rFonts w:ascii="Arial" w:hAnsi="Arial" w:eastAsia="Times New Roman" w:cs="Times New Roman"/>
      <w:color w:val="000000"/>
      <w:spacing w:val="-5"/>
      <w:kern w:val="0"/>
      <w:sz w:val="20"/>
      <w:szCs w:val="20"/>
    </w:rPr>
  </w:style>
  <w:style w:type="paragraph" w:styleId="Normal1">
    <w:name w:val="LO-normal3"/>
    <w:basedOn w:val="Normal"/>
    <w:qFormat/>
    <w:pPr>
      <w:widowControl/>
      <w:suppressAutoHyphens w:val="false"/>
      <w:textAlignment w:val="auto"/>
    </w:pPr>
    <w:rPr>
      <w:rFonts w:ascii="Dutch;Times New Roman" w:hAnsi="Dutch;Times New Roman" w:eastAsia="Times New Roman" w:cs="Times New Roman"/>
      <w:shadow/>
      <w:color w:val="000000"/>
      <w:kern w:val="0"/>
      <w:sz w:val="20"/>
      <w:szCs w:val="20"/>
      <w:lang w:val="en-US" w:eastAsia="en-US"/>
    </w:rPr>
  </w:style>
  <w:style w:type="paragraph" w:styleId="Podstawowyakapitowy">
    <w:name w:val="[Podstawowy akapitowy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Times" w:hAnsi="Times" w:eastAsia="Calibri" w:cs="Times"/>
      <w:kern w:val="0"/>
    </w:rPr>
  </w:style>
  <w:style w:type="paragraph" w:styleId="BIEopis">
    <w:name w:val="BIE - opis"/>
    <w:basedOn w:val="Normal"/>
    <w:qFormat/>
    <w:pPr>
      <w:widowControl/>
      <w:suppressAutoHyphens w:val="false"/>
      <w:spacing w:lineRule="auto" w:line="360"/>
      <w:textAlignment w:val="auto"/>
    </w:pPr>
    <w:rPr>
      <w:rFonts w:ascii="Calibri" w:hAnsi="Calibri" w:eastAsia="Times New Roman" w:cs="Calibri"/>
      <w:bCs/>
      <w:color w:val="000000"/>
      <w:kern w:val="0"/>
      <w:sz w:val="20"/>
      <w:szCs w:val="20"/>
    </w:rPr>
  </w:style>
  <w:style w:type="paragraph" w:styleId="CommentText">
    <w:name w:val="Comment Text"/>
    <w:basedOn w:val="Normal"/>
    <w:qFormat/>
    <w:pPr>
      <w:widowControl/>
      <w:suppressAutoHyphens w:val="false"/>
      <w:ind w:left="709" w:hanging="0"/>
      <w:textAlignment w:val="auto"/>
    </w:pPr>
    <w:rPr>
      <w:rFonts w:ascii="Arial" w:hAnsi="Arial" w:eastAsia="Calibri" w:cs="Times New Roman"/>
      <w:color w:val="000000"/>
      <w:kern w:val="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69" w:hanging="0"/>
      <w:textAlignment w:val="auto"/>
    </w:pPr>
    <w:rPr>
      <w:rFonts w:ascii="Tahoma" w:hAnsi="Tahoma" w:eastAsia="Tahoma" w:cs="Tahoma"/>
      <w:color w:val="000000"/>
      <w:kern w:val="0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3:00Z</dcterms:created>
  <dc:creator>Łukasz Pelowski</dc:creator>
  <dc:description/>
  <cp:keywords/>
  <dc:language>en-US</dc:language>
  <cp:lastModifiedBy>Flaver@o2.pl</cp:lastModifiedBy>
  <cp:lastPrinted>2024-11-18T11:18:00Z</cp:lastPrinted>
  <dcterms:modified xsi:type="dcterms:W3CDTF">2024-12-01T16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